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USA 98 - Goin' west</w:t>
        <w:tab/>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m Februar 98 war es nun endlich soweit. Nach zwei Monaten Vorbereitung brachen wir auf, um im westlichen Amerika eine Cessna zu chartern und die Nationalparks sowie einige größere Städte zu erkund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wohl für Pete als auch für mich war es der erste Trip in die USA und entsprechend viele Dinge hatten wir noch zu lern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elen Dank an dieser Stelle für die unzähligen Tips von Kollegen und Freunden, speziell auch an Manfred Meyer, der ein Jahr zuvor die Staaten mit einer Piper "erflogen" hat und uns zum Thema Fliegen viel Nützliches erzählen konnte. Hier sei auch das Team von Central Flight - Air Service erwähnt, das uns eine fundierte Einführung in die Fliegerei in den USA und typische amerikanische Verhaltensweisen ga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 erster Stelle war natürlich die Umschreibung meiner deutschen Fluglizenz mit den entsprechenden Formalitäten und Checkflug zu absolvieren. Hierzu kann ich alle Flieger, die ähnliches vorhaben, nur ermutigen. Bei entsprechender Vorbereitung und ausreichenden Englischkenntnissen läuft alles problemlos und entspannt ab. Tips dazu im Extrate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un aber zum Inhalt. Auf den folgenden Seiten, habe ich versucht, unser Reisetagebuch Internet-fähig darzustellen. Ich wünsche Euch viel Spaß beim lesen und hoffe nicht allzu viele unverständliche Insider-Anekdoten eingebaut zu haben...</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rPr>
        <w:t>Teil</w:t>
      </w:r>
      <w:r>
        <w:rPr>
          <w:rFonts w:eastAsia="Times New Roman" w:cs="Times New Roman"/>
          <w:b/>
          <w:bCs/>
          <w:sz w:val="24"/>
          <w:szCs w:val="24"/>
        </w:rPr>
        <w:t xml:space="preserve"> 1</w:t>
      </w:r>
      <w:r>
        <w:rPr>
          <w:b/>
          <w:bCs/>
          <w:sz w:val="24"/>
          <w:szCs w:val="24"/>
        </w:rPr>
        <w:tab/>
      </w:r>
      <w:r>
        <w:rPr>
          <w:rFonts w:eastAsia="Times New Roman" w:cs="Times New Roman"/>
          <w:b/>
          <w:bCs/>
          <w:sz w:val="24"/>
          <w:szCs w:val="24"/>
        </w:rPr>
        <w:t xml:space="preserve"> Ankunft in LA</w:t>
      </w:r>
    </w:p>
    <w:p>
      <w:pPr>
        <w:pStyle w:val="Normal"/>
        <w:rPr>
          <w:rFonts w:ascii="Times New Roman" w:hAnsi="Times New Roman" w:eastAsia="Times New Roman" w:cs="Times New Roman"/>
          <w:sz w:val="24"/>
          <w:szCs w:val="24"/>
        </w:rPr>
      </w:pPr>
      <w:r>
        <w:rPr>
          <w:rFonts w:eastAsia="Times New Roman" w:cs="Times New Roman"/>
          <w:sz w:val="24"/>
          <w:szCs w:val="24"/>
        </w:rPr>
        <w:t>San Luis Obispo</w:t>
      </w:r>
    </w:p>
    <w:p>
      <w:pPr>
        <w:pStyle w:val="Normal"/>
        <w:rPr>
          <w:rFonts w:ascii="Times New Roman" w:hAnsi="Times New Roman" w:eastAsia="Times New Roman" w:cs="Times New Roman"/>
          <w:sz w:val="24"/>
          <w:szCs w:val="24"/>
        </w:rPr>
      </w:pPr>
      <w:r>
        <w:rPr>
          <w:rFonts w:eastAsia="Times New Roman" w:cs="Times New Roman"/>
          <w:sz w:val="24"/>
          <w:szCs w:val="24"/>
        </w:rPr>
        <w:t>Fresno</w:t>
      </w:r>
    </w:p>
    <w:p>
      <w:pPr>
        <w:pStyle w:val="Normal"/>
        <w:rPr>
          <w:rFonts w:ascii="Times New Roman" w:hAnsi="Times New Roman" w:eastAsia="Times New Roman" w:cs="Times New Roman"/>
          <w:sz w:val="24"/>
          <w:szCs w:val="24"/>
        </w:rPr>
      </w:pPr>
      <w:r>
        <w:rPr>
          <w:rFonts w:eastAsia="Times New Roman" w:cs="Times New Roman"/>
          <w:sz w:val="24"/>
          <w:szCs w:val="24"/>
        </w:rPr>
        <w:t>Lizenzumschreibung</w:t>
      </w:r>
    </w:p>
    <w:p>
      <w:pPr>
        <w:pStyle w:val="Normal"/>
        <w:rPr>
          <w:rFonts w:ascii="Times New Roman" w:hAnsi="Times New Roman" w:eastAsia="Times New Roman" w:cs="Times New Roman"/>
          <w:sz w:val="24"/>
          <w:szCs w:val="24"/>
        </w:rPr>
      </w:pPr>
      <w:r>
        <w:rPr>
          <w:rFonts w:eastAsia="Times New Roman" w:cs="Times New Roman"/>
          <w:sz w:val="24"/>
          <w:szCs w:val="24"/>
        </w:rPr>
        <w:t>Santa Barbara</w:t>
      </w:r>
    </w:p>
    <w:p>
      <w:pPr>
        <w:pStyle w:val="Normal"/>
        <w:rPr>
          <w:rFonts w:ascii="Times New Roman" w:hAnsi="Times New Roman" w:eastAsia="Times New Roman" w:cs="Times New Roman"/>
          <w:sz w:val="24"/>
          <w:szCs w:val="24"/>
        </w:rPr>
      </w:pPr>
      <w:r>
        <w:rPr>
          <w:rFonts w:eastAsia="Times New Roman" w:cs="Times New Roman"/>
          <w:sz w:val="24"/>
          <w:szCs w:val="24"/>
        </w:rPr>
        <w:t>Lompo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b/>
          <w:bCs/>
          <w:sz w:val="24"/>
          <w:szCs w:val="24"/>
        </w:rPr>
        <w:t>Teil</w:t>
      </w:r>
      <w:r>
        <w:rPr>
          <w:rFonts w:eastAsia="Times New Roman" w:cs="Times New Roman"/>
          <w:b/>
          <w:bCs/>
          <w:sz w:val="24"/>
          <w:szCs w:val="24"/>
        </w:rPr>
        <w:t xml:space="preserve"> 2</w:t>
        <w:tab/>
        <w:t xml:space="preserve"> Death Valley</w:t>
      </w:r>
    </w:p>
    <w:p>
      <w:pPr>
        <w:pStyle w:val="Normal"/>
        <w:rPr>
          <w:rFonts w:ascii="Times New Roman" w:hAnsi="Times New Roman" w:eastAsia="Times New Roman" w:cs="Times New Roman"/>
          <w:sz w:val="24"/>
          <w:szCs w:val="24"/>
        </w:rPr>
      </w:pPr>
      <w:r>
        <w:rPr>
          <w:rFonts w:eastAsia="Times New Roman" w:cs="Times New Roman"/>
          <w:sz w:val="24"/>
          <w:szCs w:val="24"/>
        </w:rPr>
        <w:t>Las Vegas</w:t>
      </w:r>
    </w:p>
    <w:p>
      <w:pPr>
        <w:pStyle w:val="Normal"/>
        <w:rPr>
          <w:rFonts w:ascii="Times New Roman" w:hAnsi="Times New Roman" w:eastAsia="Times New Roman" w:cs="Times New Roman"/>
          <w:sz w:val="24"/>
          <w:szCs w:val="24"/>
        </w:rPr>
      </w:pPr>
      <w:r>
        <w:rPr>
          <w:rFonts w:eastAsia="Times New Roman" w:cs="Times New Roman"/>
          <w:sz w:val="24"/>
          <w:szCs w:val="24"/>
        </w:rPr>
        <w:t>Grand Canyon</w:t>
      </w:r>
    </w:p>
    <w:p>
      <w:pPr>
        <w:pStyle w:val="Normal"/>
        <w:rPr>
          <w:sz w:val="24"/>
          <w:szCs w:val="24"/>
        </w:rPr>
      </w:pPr>
      <w:r>
        <w:rPr>
          <w:rFonts w:eastAsia="Times New Roman" w:cs="Times New Roman"/>
          <w:sz w:val="24"/>
          <w:szCs w:val="24"/>
        </w:rPr>
        <w:t>Zion NP</w:t>
        <w:tab/>
        <w:t xml:space="preserve"> </w:t>
        <w:tab/>
        <w:t xml:space="preserve"> </w:t>
      </w:r>
    </w:p>
    <w:p>
      <w:pPr>
        <w:pStyle w:val="Normal"/>
        <w:rPr>
          <w:sz w:val="24"/>
          <w:szCs w:val="24"/>
        </w:rPr>
      </w:pPr>
      <w:r>
        <w:rPr>
          <w:sz w:val="24"/>
          <w:szCs w:val="24"/>
        </w:rPr>
      </w:r>
    </w:p>
    <w:p>
      <w:pPr>
        <w:pStyle w:val="Normal"/>
        <w:rPr/>
      </w:pPr>
      <w:r>
        <w:rPr>
          <w:b/>
          <w:bCs/>
          <w:sz w:val="24"/>
          <w:szCs w:val="24"/>
        </w:rPr>
        <w:t>Teil</w:t>
      </w:r>
      <w:r>
        <w:rPr>
          <w:rFonts w:eastAsia="Times New Roman" w:cs="Times New Roman"/>
          <w:b/>
          <w:bCs/>
          <w:sz w:val="24"/>
          <w:szCs w:val="24"/>
        </w:rPr>
        <w:t xml:space="preserve"> 3</w:t>
        <w:tab/>
        <w:t xml:space="preserve"> Bryce Canyon</w:t>
      </w:r>
    </w:p>
    <w:p>
      <w:pPr>
        <w:pStyle w:val="Normal"/>
        <w:rPr>
          <w:rFonts w:ascii="Times New Roman" w:hAnsi="Times New Roman" w:eastAsia="Times New Roman" w:cs="Times New Roman"/>
          <w:sz w:val="24"/>
          <w:szCs w:val="24"/>
        </w:rPr>
      </w:pPr>
      <w:r>
        <w:rPr>
          <w:rFonts w:eastAsia="Times New Roman" w:cs="Times New Roman"/>
          <w:sz w:val="24"/>
          <w:szCs w:val="24"/>
        </w:rPr>
        <w:t>Lake Powell</w:t>
      </w:r>
    </w:p>
    <w:p>
      <w:pPr>
        <w:pStyle w:val="Normal"/>
        <w:rPr>
          <w:rFonts w:ascii="Times New Roman" w:hAnsi="Times New Roman" w:eastAsia="Times New Roman" w:cs="Times New Roman"/>
          <w:sz w:val="24"/>
          <w:szCs w:val="24"/>
        </w:rPr>
      </w:pPr>
      <w:r>
        <w:rPr>
          <w:rFonts w:eastAsia="Times New Roman" w:cs="Times New Roman"/>
          <w:sz w:val="24"/>
          <w:szCs w:val="24"/>
        </w:rPr>
        <w:t>Monument Valley</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pPr>
      <w:r>
        <w:rPr>
          <w:b/>
          <w:bCs/>
          <w:sz w:val="24"/>
          <w:szCs w:val="24"/>
        </w:rPr>
        <w:t>Teil</w:t>
      </w:r>
      <w:r>
        <w:rPr>
          <w:rFonts w:eastAsia="Times New Roman" w:cs="Times New Roman"/>
          <w:b/>
          <w:bCs/>
          <w:sz w:val="24"/>
          <w:szCs w:val="24"/>
        </w:rPr>
        <w:t xml:space="preserve"> 4</w:t>
        <w:tab/>
        <w:t xml:space="preserve"> Arches NP</w:t>
      </w:r>
    </w:p>
    <w:p>
      <w:pPr>
        <w:pStyle w:val="Normal"/>
        <w:rPr>
          <w:rFonts w:ascii="Times New Roman" w:hAnsi="Times New Roman" w:eastAsia="Times New Roman" w:cs="Times New Roman"/>
          <w:sz w:val="24"/>
          <w:szCs w:val="24"/>
        </w:rPr>
      </w:pPr>
      <w:r>
        <w:rPr>
          <w:rFonts w:eastAsia="Times New Roman" w:cs="Times New Roman"/>
          <w:sz w:val="24"/>
          <w:szCs w:val="24"/>
        </w:rPr>
        <w:t>Vernal</w:t>
      </w:r>
    </w:p>
    <w:p>
      <w:pPr>
        <w:pStyle w:val="Normal"/>
        <w:rPr>
          <w:rFonts w:ascii="Times New Roman" w:hAnsi="Times New Roman" w:eastAsia="Times New Roman" w:cs="Times New Roman"/>
          <w:sz w:val="24"/>
          <w:szCs w:val="24"/>
        </w:rPr>
      </w:pPr>
      <w:r>
        <w:rPr>
          <w:rFonts w:eastAsia="Times New Roman" w:cs="Times New Roman"/>
          <w:sz w:val="24"/>
          <w:szCs w:val="24"/>
        </w:rPr>
        <w:t>Jackson</w:t>
      </w:r>
    </w:p>
    <w:p>
      <w:pPr>
        <w:pStyle w:val="Normal"/>
        <w:rPr>
          <w:rFonts w:ascii="Times New Roman" w:hAnsi="Times New Roman" w:eastAsia="Times New Roman" w:cs="Times New Roman"/>
          <w:sz w:val="24"/>
          <w:szCs w:val="24"/>
        </w:rPr>
      </w:pPr>
      <w:r>
        <w:rPr>
          <w:rFonts w:eastAsia="Times New Roman" w:cs="Times New Roman"/>
          <w:sz w:val="24"/>
          <w:szCs w:val="24"/>
        </w:rPr>
        <w:t>Yellowst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rPr>
        <w:t>Teil</w:t>
      </w:r>
      <w:r>
        <w:rPr>
          <w:rFonts w:eastAsia="Times New Roman" w:cs="Times New Roman"/>
          <w:b/>
          <w:bCs/>
          <w:sz w:val="24"/>
          <w:szCs w:val="24"/>
        </w:rPr>
        <w:t xml:space="preserve"> 5</w:t>
        <w:tab/>
        <w:t xml:space="preserve"> Salt Lake City</w:t>
      </w:r>
    </w:p>
    <w:p>
      <w:pPr>
        <w:pStyle w:val="Normal"/>
        <w:rPr>
          <w:rFonts w:ascii="Times New Roman" w:hAnsi="Times New Roman" w:eastAsia="Times New Roman" w:cs="Times New Roman"/>
          <w:sz w:val="24"/>
          <w:szCs w:val="24"/>
        </w:rPr>
      </w:pPr>
      <w:r>
        <w:rPr>
          <w:rFonts w:eastAsia="Times New Roman" w:cs="Times New Roman"/>
          <w:sz w:val="24"/>
          <w:szCs w:val="24"/>
        </w:rPr>
        <w:t>Elko</w:t>
      </w:r>
    </w:p>
    <w:p>
      <w:pPr>
        <w:pStyle w:val="Normal"/>
        <w:rPr>
          <w:rFonts w:ascii="Times New Roman" w:hAnsi="Times New Roman" w:eastAsia="Times New Roman" w:cs="Times New Roman"/>
          <w:sz w:val="24"/>
          <w:szCs w:val="24"/>
        </w:rPr>
      </w:pPr>
      <w:r>
        <w:rPr>
          <w:rFonts w:eastAsia="Times New Roman" w:cs="Times New Roman"/>
          <w:sz w:val="24"/>
          <w:szCs w:val="24"/>
        </w:rPr>
        <w:t>Lake Taho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rPr>
        <w:t>Teil</w:t>
      </w:r>
      <w:r>
        <w:rPr>
          <w:rFonts w:eastAsia="Times New Roman" w:cs="Times New Roman"/>
          <w:b/>
          <w:bCs/>
          <w:sz w:val="24"/>
          <w:szCs w:val="24"/>
        </w:rPr>
        <w:t xml:space="preserve"> 6</w:t>
        <w:tab/>
        <w:t xml:space="preserve"> Yosemite NP</w:t>
      </w:r>
    </w:p>
    <w:p>
      <w:pPr>
        <w:pStyle w:val="Normal"/>
        <w:rPr>
          <w:rFonts w:ascii="Times New Roman" w:hAnsi="Times New Roman" w:eastAsia="Times New Roman" w:cs="Times New Roman"/>
          <w:sz w:val="24"/>
          <w:szCs w:val="24"/>
        </w:rPr>
      </w:pPr>
      <w:r>
        <w:rPr>
          <w:rFonts w:eastAsia="Times New Roman" w:cs="Times New Roman"/>
          <w:sz w:val="24"/>
          <w:szCs w:val="24"/>
        </w:rPr>
        <w:t>Cherry Lak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pPr>
      <w:r>
        <w:rPr>
          <w:b/>
          <w:bCs/>
          <w:sz w:val="24"/>
          <w:szCs w:val="24"/>
        </w:rPr>
        <w:t>Teil</w:t>
      </w:r>
      <w:r>
        <w:rPr>
          <w:rFonts w:eastAsia="Times New Roman" w:cs="Times New Roman"/>
          <w:b/>
          <w:bCs/>
          <w:sz w:val="24"/>
          <w:szCs w:val="24"/>
        </w:rPr>
        <w:t xml:space="preserve"> 7</w:t>
        <w:tab/>
        <w:t xml:space="preserve"> San Francisco</w:t>
      </w:r>
    </w:p>
    <w:p>
      <w:pPr>
        <w:pStyle w:val="Normal"/>
        <w:rPr>
          <w:rFonts w:ascii="Times New Roman" w:hAnsi="Times New Roman" w:eastAsia="Times New Roman" w:cs="Times New Roman"/>
          <w:sz w:val="24"/>
          <w:szCs w:val="24"/>
        </w:rPr>
      </w:pPr>
      <w:r>
        <w:rPr>
          <w:rFonts w:eastAsia="Times New Roman" w:cs="Times New Roman"/>
          <w:sz w:val="24"/>
          <w:szCs w:val="24"/>
        </w:rPr>
        <w:t>Muir Woods</w:t>
      </w:r>
    </w:p>
    <w:p>
      <w:pPr>
        <w:pStyle w:val="Normal"/>
        <w:rPr>
          <w:sz w:val="24"/>
          <w:szCs w:val="24"/>
        </w:rPr>
      </w:pPr>
      <w:r>
        <w:rPr>
          <w:rFonts w:eastAsia="Times New Roman" w:cs="Times New Roman"/>
          <w:sz w:val="24"/>
          <w:szCs w:val="24"/>
        </w:rPr>
        <w:tab/>
        <w:tab/>
      </w:r>
    </w:p>
    <w:p>
      <w:pPr>
        <w:pStyle w:val="Normal"/>
        <w:rPr>
          <w:b/>
          <w:b/>
          <w:bCs/>
          <w:sz w:val="24"/>
          <w:szCs w:val="24"/>
        </w:rPr>
      </w:pPr>
      <w:r>
        <w:rPr>
          <w:b/>
          <w:bCs/>
          <w:sz w:val="24"/>
          <w:szCs w:val="24"/>
        </w:rPr>
        <w:t>Teil</w:t>
      </w:r>
      <w:r>
        <w:rPr>
          <w:rFonts w:eastAsia="Times New Roman" w:cs="Times New Roman"/>
          <w:b/>
          <w:bCs/>
          <w:sz w:val="24"/>
          <w:szCs w:val="24"/>
        </w:rPr>
        <w:t xml:space="preserve"> 8</w:t>
        <w:tab/>
        <w:t xml:space="preserve"> Rückflug nach San Luis</w:t>
        <w:tab/>
        <w:t xml:space="preserve"> </w:t>
        <w:tab/>
        <w:t xml:space="preserve"> </w:t>
      </w:r>
    </w:p>
    <w:p>
      <w:pPr>
        <w:pStyle w:val="Normal"/>
        <w:rPr>
          <w:b/>
          <w:b/>
          <w:bCs/>
          <w:sz w:val="24"/>
          <w:szCs w:val="24"/>
        </w:rPr>
      </w:pPr>
      <w:r>
        <w:rPr>
          <w:b/>
          <w:bCs/>
          <w:sz w:val="24"/>
          <w:szCs w:val="24"/>
        </w:rPr>
      </w:r>
    </w:p>
    <w:p>
      <w:pPr>
        <w:pStyle w:val="Normal"/>
        <w:rPr/>
      </w:pPr>
      <w:r>
        <w:rPr>
          <w:rFonts w:eastAsia="Times New Roman" w:cs="Times New Roman"/>
          <w:b/>
          <w:bCs/>
          <w:sz w:val="24"/>
          <w:szCs w:val="24"/>
        </w:rPr>
        <w:t>Extrateil</w:t>
        <w:tab/>
        <w:t xml:space="preserve"> Amerika Tips für Piloten</w:t>
        <w:tab/>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b/>
          <w:b/>
          <w:bCs/>
          <w:sz w:val="24"/>
          <w:szCs w:val="24"/>
        </w:rPr>
      </w:pPr>
      <w:r>
        <w:rPr>
          <w:b/>
          <w:bCs/>
          <w:sz w:val="24"/>
          <w:szCs w:val="24"/>
        </w:rPr>
        <w:t xml:space="preserve"> </w:t>
      </w:r>
      <w:r>
        <w:br w:type="page"/>
      </w:r>
    </w:p>
    <w:p>
      <w:pPr>
        <w:pStyle w:val="Normal"/>
        <w:rPr>
          <w:rFonts w:ascii="Times New Roman" w:hAnsi="Times New Roman" w:eastAsia="Times New Roman" w:cs="Times New Roman"/>
          <w:b/>
          <w:b/>
          <w:bCs/>
          <w:sz w:val="24"/>
          <w:szCs w:val="24"/>
        </w:rPr>
      </w:pPr>
      <w:r>
        <w:rPr>
          <w:b/>
          <w:bCs/>
          <w:sz w:val="24"/>
          <w:szCs w:val="24"/>
        </w:rPr>
        <w:t>Teil</w:t>
      </w:r>
      <w:r>
        <w:rPr>
          <w:rFonts w:eastAsia="Times New Roman" w:cs="Times New Roman"/>
          <w:b/>
          <w:bCs/>
          <w:sz w:val="24"/>
          <w:szCs w:val="24"/>
        </w:rPr>
        <w:t xml:space="preserve"> I </w:t>
      </w:r>
      <w:r>
        <w:rPr>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5.2. Mittwoch</w:t>
        <w:tab/>
      </w:r>
    </w:p>
    <w:p>
      <w:pPr>
        <w:pStyle w:val="Normal"/>
        <w:rPr>
          <w:rFonts w:ascii="Times New Roman" w:hAnsi="Times New Roman" w:eastAsia="Times New Roman" w:cs="Times New Roman"/>
          <w:sz w:val="24"/>
          <w:szCs w:val="24"/>
        </w:rPr>
      </w:pPr>
      <w:r>
        <w:rPr>
          <w:rFonts w:eastAsia="Times New Roman" w:cs="Times New Roman"/>
          <w:sz w:val="24"/>
          <w:szCs w:val="24"/>
        </w:rPr>
        <w:t>Anreise</w:t>
        <w:tab/>
      </w:r>
    </w:p>
    <w:p>
      <w:pPr>
        <w:pStyle w:val="Normal"/>
        <w:rPr/>
      </w:pPr>
      <w:r>
        <w:rPr>
          <w:rFonts w:eastAsia="Times New Roman" w:cs="Times New Roman"/>
          <w:sz w:val="24"/>
          <w:szCs w:val="24"/>
        </w:rPr>
        <w:t>Strecke</w:t>
        <w:tab/>
        <w:t xml:space="preserve"> KSBP -  KSBP</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0:42</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San Luis Obispo / KSBP / Class D / 209 ft / Cal Coast Flyer / Central Flight</w:t>
        <w:tab/>
      </w:r>
    </w:p>
    <w:p>
      <w:pPr>
        <w:pStyle w:val="Normal"/>
        <w:rPr/>
      </w:pPr>
      <w:r>
        <w:rPr>
          <w:rFonts w:eastAsia="Times New Roman" w:cs="Times New Roman"/>
          <w:sz w:val="24"/>
          <w:szCs w:val="24"/>
        </w:rPr>
        <w:t>Heute soll es also losgehen. Von Berlin über Frankfurt geht es nach LA. In LA erst mal warten, weil kein Central Flight-Shuttle in Sicht, dann aber glückliche Wendung und als erste Amtshandlung in den USA erst mal in das Airport McDonalds besucht. Darauf folgt unsere erste Taxifahrt in LA und Abflug mit der Piper, die bis an die Kante mit 4 Personen + Gepäck beladen ist. Angekommen in San Luis geht’s dann erst mal in’s Motel 6.</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6.2. Donnerstag</w:t>
        <w:tab/>
      </w:r>
    </w:p>
    <w:p>
      <w:pPr>
        <w:pStyle w:val="Normal"/>
        <w:rPr>
          <w:rFonts w:ascii="Times New Roman" w:hAnsi="Times New Roman" w:eastAsia="Times New Roman" w:cs="Times New Roman"/>
          <w:sz w:val="24"/>
          <w:szCs w:val="24"/>
        </w:rPr>
      </w:pPr>
      <w:r>
        <w:rPr>
          <w:rFonts w:eastAsia="Times New Roman" w:cs="Times New Roman"/>
          <w:sz w:val="24"/>
          <w:szCs w:val="24"/>
        </w:rPr>
        <w:t>Checkout in San Luis Obispo</w:t>
        <w:tab/>
      </w:r>
    </w:p>
    <w:p>
      <w:pPr>
        <w:pStyle w:val="Normal"/>
        <w:rPr/>
      </w:pPr>
      <w:r>
        <w:rPr>
          <w:rFonts w:eastAsia="Times New Roman" w:cs="Times New Roman"/>
          <w:sz w:val="24"/>
          <w:szCs w:val="24"/>
        </w:rPr>
        <w:t>Strecke</w:t>
        <w:tab/>
        <w:t xml:space="preserve"> KSBP -  KSBP</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0:42</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San Luis Obispo / KSBP / Class D / 209 ft / Cal Coast Flyer / Central Flight</w:t>
        <w:tab/>
      </w:r>
    </w:p>
    <w:p>
      <w:pPr>
        <w:pStyle w:val="Normal"/>
        <w:rPr/>
      </w:pPr>
      <w:r>
        <w:rPr>
          <w:rFonts w:eastAsia="Times New Roman" w:cs="Times New Roman"/>
          <w:sz w:val="24"/>
          <w:szCs w:val="24"/>
        </w:rPr>
        <w:t>Erst mal Frühstück: French Toast und „Hi, I’m Kevin“, dann Abholung des Mietwagens und Meeting im Central Flight-Office. Tja, und am Nachmittag Theorieeinweisung und Check-out über Avila-Beach mit unserem CFI, Chris aus Worms, der sonst in Alaska fliegt (Alles wird gut...). Abends haben wir Zeit, uns San Luis anzuschauen und über den Farmer’s Market zu schlender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7.2. Freitag</w:t>
        <w:tab/>
      </w:r>
    </w:p>
    <w:p>
      <w:pPr>
        <w:pStyle w:val="Normal"/>
        <w:rPr>
          <w:rFonts w:ascii="Times New Roman" w:hAnsi="Times New Roman" w:eastAsia="Times New Roman" w:cs="Times New Roman"/>
          <w:sz w:val="24"/>
          <w:szCs w:val="24"/>
        </w:rPr>
      </w:pPr>
      <w:r>
        <w:rPr>
          <w:rFonts w:eastAsia="Times New Roman" w:cs="Times New Roman"/>
          <w:sz w:val="24"/>
          <w:szCs w:val="24"/>
        </w:rPr>
        <w:t>Flight Review und Lizenzumschreibung in Fresno</w:t>
        <w:tab/>
      </w:r>
    </w:p>
    <w:p>
      <w:pPr>
        <w:pStyle w:val="Normal"/>
        <w:rPr/>
      </w:pPr>
      <w:r>
        <w:rPr>
          <w:rFonts w:eastAsia="Times New Roman" w:cs="Times New Roman"/>
          <w:sz w:val="24"/>
          <w:szCs w:val="24"/>
        </w:rPr>
        <w:t>Strecke</w:t>
        <w:tab/>
        <w:t xml:space="preserve"> KSBP - KFAT -  KSBP</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48</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Fresno / KFAT / Class C / 333 ft / Corporate Aircraf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Heut“ gibt’s Frühstück bei Denny’s. Also erste Bekanntschaft mit French Slam und Co. Erst sieht’s so aus als wär schlechtes Wetter in Fresno, aber nach ein paar Telephonaten hat Chris dann doch Zeit... however. Es geht auf zum Biannual Flight Review und zur Lizenzumschreibung nach Fresno. 1,4 Flugstunden später in 7500 ft über den Wolken, liegt Class C Fresno vor uns. Der FAA-Beamte ist etwas trocken aber Hauptsache die Lizenz ist unter Dach und Fach. Noch mal 1,4 Stunden im Flieger und viel Spaß mit Chris und es darf ab sofort Solo geflogen werden, auch in den Vereinigten Emiraten von Amerika ! Fliegen ist aber leider doch noch nicht, weil 738VY erst ab Dienstag verfügbar ist. Blöd organisiert von Central Flight-Jörg ! Aus Frust geht’s heute abend erst mal an den Pazifik und zwar am Avila beach. Da isses nett und ein paar Surfer sind auch da. Zeit, das weltberühmte USA-Shopping in Pismo beach auszuprobieren, da soll’s nämlich ein Levis-Outlet geben. Gibt’s auch und außerdem Schuhe für Pete und noch ‘ne Jacke für Joe, aber eigentlich gar nicht so superbillig, wie immer alle sage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8.2. Samstag</w:t>
        <w:tab/>
      </w:r>
    </w:p>
    <w:p>
      <w:pPr>
        <w:pStyle w:val="Normal"/>
        <w:rPr>
          <w:rFonts w:ascii="Times New Roman" w:hAnsi="Times New Roman" w:eastAsia="Times New Roman" w:cs="Times New Roman"/>
          <w:sz w:val="24"/>
          <w:szCs w:val="24"/>
        </w:rPr>
      </w:pPr>
      <w:r>
        <w:rPr>
          <w:rFonts w:eastAsia="Times New Roman" w:cs="Times New Roman"/>
          <w:sz w:val="24"/>
          <w:szCs w:val="24"/>
        </w:rPr>
        <w:t>Santa Barbara</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Was soll’s, wir haben unseren 20 $-Honda und wir tragen Sonnenbrillen. Also ab nach Santa Barbara, goin’ for the beaches. Erster Stop southbound (nach Denny in SLO) am Santa Barbara-Airport zum Headset-Shopping. Der Co muß ja nach 40 Stunden Flug noch was hören können... Dann der erste Versuch den Strand zu finden. Da isser dann auch, aber ziemlich windig, steinig und verlassen an einer Steilküste. Also weiter und tatsächlich finden wir die Küstenstraße. Die Hoteliers sind sich leider einig: Es ist Wochenende in Santa Barbara und das kommt uns teuer zu stehen. Also nach kurzem Strandspaziergang und Visitor-Center ab auf den Highway wieder Northbound, wo wir im nächsten Ort ein Motel 6-Zimmer von einem Gittaristen für 40 $ abkaufen. Der braucht’s nämlich nicht mehr, weil sein nächster Auftritt ausfällt und wir sparen uns damit an die 25 $. Essen gibt es auf dem Weg nach Santa Barbara bei McD. Schade, an der nächsten Kreuzung hätte es uns bei Carls jr. sicher besser geschmeckt. Beim Spaziergang auf der Geschäfts- und Touristenmeile macht uns dann bald der Jet-Lag zu schaffen und es geht zurück in das Motel.</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 Sonntag</w:t>
        <w:tab/>
      </w:r>
    </w:p>
    <w:p>
      <w:pPr>
        <w:pStyle w:val="Normal"/>
        <w:rPr>
          <w:rFonts w:ascii="Times New Roman" w:hAnsi="Times New Roman" w:eastAsia="Times New Roman" w:cs="Times New Roman"/>
          <w:sz w:val="24"/>
          <w:szCs w:val="24"/>
        </w:rPr>
      </w:pPr>
      <w:r>
        <w:rPr>
          <w:rFonts w:eastAsia="Times New Roman" w:cs="Times New Roman"/>
          <w:sz w:val="24"/>
          <w:szCs w:val="24"/>
        </w:rPr>
        <w:t>Santa Barbara / Lompoc</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Ein schöner sonniger Tag, den wir nach ausgiebigem Frühstück mit einem Morgenspaziergang am Strand beginnen. Die Eingeborenen bieten heimische Kunst und Kitsch an Marktständen entlang des Strandes feil. Ach ja, und die Amis sind so lauffaul, daß natürlich nicht zum Restaurant auf der Seebrücke gelaufen, sondern gefahren wird, Valet-Parking inklusive, auch wenn da eigentlich kaum Platz ist für die vielen Autos. Californien eben: wir liegen am Strand, hören MDs und lesen. Tolle Sache für Anfang März. Am Abend geht’s wieder northbound. Lompoc heißt die Kleinstadt, die außer breiten, langen Straßen und Supermärkten (die alle zu haben) absolut nix zu bieten hat. Hauptsache Motel 6.</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 Montag</w:t>
        <w:tab/>
      </w:r>
    </w:p>
    <w:p>
      <w:pPr>
        <w:pStyle w:val="Normal"/>
        <w:rPr>
          <w:rFonts w:ascii="Times New Roman" w:hAnsi="Times New Roman" w:eastAsia="Times New Roman" w:cs="Times New Roman"/>
          <w:sz w:val="24"/>
          <w:szCs w:val="24"/>
        </w:rPr>
      </w:pPr>
      <w:r>
        <w:rPr>
          <w:rFonts w:eastAsia="Times New Roman" w:cs="Times New Roman"/>
          <w:sz w:val="24"/>
          <w:szCs w:val="24"/>
        </w:rPr>
        <w:t>Lompoc / San Luis Obispo</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Die in Lompoc ansässige NASA hat nicht zufällig einen Tag der offenen Tür, sondern einfach nur ein karges Gelände in der kargen Landschaft. Der abgelegene verlassene Pazifik hat an dieser Stelle nicht gerade Badestrand-Charakter, ist aber durch das aufgewühlte Meer und rauhem kalten Wind auch nicht ohne Charme. Sehr auffällig ist an dieser Stelle das über mehrere hundert Meter herumliegende teilweise groß portionierte Treibholz, das angeschwemmt wurde. Wir können nur vermuten, mit welcher Wucht El Nino hier in den letzten Wochen zugange war. Auch unsere ersten Groundhogs lernen wir hier kennen. Es hält uns nicht lange in Lompoc. Stattdessen fahren wir weiter an der Küste Richtung Norden und bleiben noch mal an den weiten Dünen von Pismo Beach hängen. Kleiner Mittagsschlaf also und Aufschlag in SLO. Am Abend geht’s noch mal zum Shoppen dort. Nach einem Besuch in der Uni-Bibliothek und kurzem Check der heimischen e-mail accounts über den kostenlosen mit Internet-Zugang dort sowie dazugehörigen Ticket für das verkehrswidrige Abstellen unseres Kraftfahrzeuges werden noch ein paar T-Shirts und ein grausames mexicanisches Bohnengericht an die Germans gebracht. Dann heißt’s aber auch Schlafen für unseren ersten anstrengenden Flugtag.</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b/>
          <w:bCs/>
          <w:sz w:val="24"/>
          <w:szCs w:val="24"/>
        </w:rPr>
        <w:t xml:space="preserve"> </w:t>
      </w:r>
      <w:r>
        <w:rPr>
          <w:b/>
          <w:bCs/>
          <w:sz w:val="24"/>
          <w:szCs w:val="24"/>
        </w:rPr>
        <w:t>Teil</w:t>
      </w:r>
      <w:r>
        <w:rPr>
          <w:rFonts w:eastAsia="Times New Roman" w:cs="Times New Roman"/>
          <w:b/>
          <w:bCs/>
          <w:sz w:val="24"/>
          <w:szCs w:val="24"/>
        </w:rPr>
        <w:t xml:space="preserve"> 2</w:t>
      </w:r>
      <w:r>
        <w:rPr>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3. Dienstag</w:t>
        <w:tab/>
      </w:r>
    </w:p>
    <w:p>
      <w:pPr>
        <w:pStyle w:val="Normal"/>
        <w:rPr>
          <w:rFonts w:ascii="Times New Roman" w:hAnsi="Times New Roman" w:eastAsia="Times New Roman" w:cs="Times New Roman"/>
          <w:sz w:val="24"/>
          <w:szCs w:val="24"/>
        </w:rPr>
      </w:pPr>
      <w:r>
        <w:rPr>
          <w:rFonts w:eastAsia="Times New Roman" w:cs="Times New Roman"/>
          <w:sz w:val="24"/>
          <w:szCs w:val="24"/>
        </w:rPr>
        <w:t>Der erste Flugtag, Death Valley und Las Vegas</w:t>
        <w:tab/>
      </w:r>
    </w:p>
    <w:p>
      <w:pPr>
        <w:pStyle w:val="Normal"/>
        <w:rPr/>
      </w:pPr>
      <w:r>
        <w:rPr>
          <w:rFonts w:eastAsia="Times New Roman" w:cs="Times New Roman"/>
          <w:sz w:val="24"/>
          <w:szCs w:val="24"/>
        </w:rPr>
        <w:t>Strecke</w:t>
        <w:tab/>
        <w:t xml:space="preserve"> KSBP -  Furnace Creek (Death Valley) -  KVGT (Las Vegas</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3:12 + 1:24</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Furnace Creek (Death Valley National Park) / L06 / Unkontrolliert / - 211 ft / Treibstoff über Telephon am Platz</w:t>
        <w:tab/>
      </w:r>
    </w:p>
    <w:p>
      <w:pPr>
        <w:pStyle w:val="Normal"/>
        <w:rPr>
          <w:rFonts w:ascii="Times New Roman" w:hAnsi="Times New Roman" w:eastAsia="Times New Roman" w:cs="Times New Roman"/>
          <w:sz w:val="24"/>
          <w:szCs w:val="24"/>
        </w:rPr>
      </w:pPr>
      <w:r>
        <w:rPr>
          <w:rFonts w:eastAsia="Times New Roman" w:cs="Times New Roman"/>
          <w:sz w:val="24"/>
          <w:szCs w:val="24"/>
        </w:rPr>
        <w:tab/>
        <w:t>North Las Vegas / KVGT / Class D / 2203 ft /</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Um es vorweg zu nehmen, der Tag sollte tatsächlich noch einiges mit sich bringen, aber davon wußten wir noch nichts am Morgen. Am Airport jedenfalls noch einmal beste Wünsche von Jörg, die Bitte um Vermeidung von Drei-Punkt-Landungen von den Cal-Coast-Flyers und 6 Quart Öl plus Trichter für die folgenden drei Wochen. Und ab jetzt sind wir Herren unseres Schicksals. Für unser erstes Ziel, dem Tal des Todes, müssen wir nicht nur Berge erklimmen, die uns auf 10.500 ft steigen lassen, sondern nach unserem ersten Etappenziel Bakersfield durch einen schmalen Kanal zwischen zwei Restricted Areas. Hier macht sich zum ersten Mal das sorgfältig mit unseren Waypoints gefütterte GPS bezahlt. Damit uns nicht langweilig wird, müssen wir uns vor Durchflug durch diverse MOAs bei FSS über deren Aktivität informieren. Das von FSS angebotene Flight-Following nehme ich gerne an, die diversen Warnungen des Controllers vor den Restricteds bestätigen das GPS-Display. Wie der Name schon verrät, geht’s nach dem letzten Berg steil hinunter ins Death Valley. Trotz großer Sinkrate muß hier noch etwas Anlauf auf Furnace Creek genommen werden, schließlich liegt der Platz 200 ft unter MSL ! Stille nach der Landung, Furnace Creek ist unkontrolliert und unbesetzt. Fuel gibt’s auf Anruf bei der nahegelegenen Auto-Tankstelle. Das Hotel ist recht teuer und soviel scheint das Valley nicht herzugeben. Also nach Blick auf Sonnenuntergangszeit und Karte schließlich der Entschluß zum Weiterflug nach Las Vegas. Ein etwas schnellerer aber trotzdem gewissenhafter Check, neue Route programmiert und schon sind wir wieder in der Luft. Unter uns nichts als Wüste und nach einem letzten Hügel vor uns Las Vegas. Statt Entspannung zum Anflug wird es "bumpy" und wir haben zu tun, 738VY gerade zu halten, ohne in Las Vegas Class B einzufliegen. Zur ständig besetzten Frequenz von North Las Vegas Airport kommt nicht nur die Dunkelheit, sondern auch noch der schwer auszumachende Airport. Der ist zwar groß und „befeuert“, läßt sich aber von den beleuchteten Straßen Las Vegas kaum unterscheiden. Ein stressiges Ende unseres ersten großen Flugtages. Trotzdem haben wir noch die Energie uns am Abend den „Strip““ anzusehen und bestaunen Spieler, künstliche Vulkanausbrüche im Mirage das einmalige Seeräuberspektakel im Treasure Islands und die riesige Einkaufspassage Cesars Palace mit einigen kleineren Attraktione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3. Mittwoch</w:t>
        <w:tab/>
      </w:r>
    </w:p>
    <w:p>
      <w:pPr>
        <w:pStyle w:val="Normal"/>
        <w:rPr>
          <w:rFonts w:ascii="Times New Roman" w:hAnsi="Times New Roman" w:eastAsia="Times New Roman" w:cs="Times New Roman"/>
          <w:sz w:val="24"/>
          <w:szCs w:val="24"/>
        </w:rPr>
      </w:pPr>
      <w:r>
        <w:rPr>
          <w:rFonts w:eastAsia="Times New Roman" w:cs="Times New Roman"/>
          <w:sz w:val="24"/>
          <w:szCs w:val="24"/>
        </w:rPr>
        <w:t>Hoover Dam und Las Vegas</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Heute haben wir uns den Hoover-Staudamm als Tages-Programm vorgenommen. Das Mietauto ist organisiert, ein gutes Frühstück im "Samm’s Town Casino“ eingenommen und auch der Hoover-Dam schnell gefunden. Auch wenn eine Seite des Dammes in Nevada und die andere in Arizona liegt stellen wir die Uhr nicht von Pacific-Standard-Time auf Montain-Standard-Time und wieder zurück, das lohnt dann doch nicht. Abends geht’s natürlich wieder auf die Jagd nach den schönsten Attraktionen und wir bekommen einen Eindruck davon, was gemeint ist, wenn man Amerika mit den Worten „think big“ in Verbindung bringt. Die Highlights des Abend sind wohl neben der nochmaligen Piratenshow das Excalibur mit seinen Ritterspielen, das New York, New York mit seinen vielen kleinen „Straßencafés“ die in das Casino gebaut wurden und der guten Stimmung dort aber vor allem die Pyramide des Luxor Casinos. Nach Abweisung durch die Security für die Etagen 2 bis ??, die den Hotelgästen vorbehalten ist, finden wir den Weg nach oben über einige Feuertreppen und bekommen doch noch unseren einzigartigen Blick von oben in die Pyramide und das sündige Spielgeschehen an den diversen Automaten dor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3. Donnerstag</w:t>
        <w:tab/>
      </w:r>
    </w:p>
    <w:p>
      <w:pPr>
        <w:pStyle w:val="Normal"/>
        <w:rPr>
          <w:rFonts w:ascii="Times New Roman" w:hAnsi="Times New Roman" w:eastAsia="Times New Roman" w:cs="Times New Roman"/>
          <w:sz w:val="24"/>
          <w:szCs w:val="24"/>
        </w:rPr>
      </w:pPr>
      <w:r>
        <w:rPr>
          <w:rFonts w:eastAsia="Times New Roman" w:cs="Times New Roman"/>
          <w:sz w:val="24"/>
          <w:szCs w:val="24"/>
        </w:rPr>
        <w:t>Grand Canyon</w:t>
        <w:tab/>
      </w:r>
    </w:p>
    <w:p>
      <w:pPr>
        <w:pStyle w:val="Normal"/>
        <w:rPr>
          <w:rFonts w:ascii="Times New Roman" w:hAnsi="Times New Roman" w:eastAsia="Times New Roman" w:cs="Times New Roman"/>
          <w:sz w:val="24"/>
          <w:szCs w:val="24"/>
        </w:rPr>
      </w:pPr>
      <w:r>
        <w:rPr>
          <w:rFonts w:eastAsia="Times New Roman" w:cs="Times New Roman"/>
          <w:sz w:val="24"/>
          <w:szCs w:val="24"/>
        </w:rPr>
        <w:t>Strecke</w:t>
        <w:tab/>
        <w:t xml:space="preserve"> Vegas KVGT- Grand Canyon KGCN</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36</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Grand Canyon Nationalpark / KGCN / Class D / 6606 ft / Grand Canyon Airlines</w:t>
        <w:tab/>
      </w:r>
    </w:p>
    <w:p>
      <w:pPr>
        <w:pStyle w:val="Normal"/>
        <w:rPr>
          <w:rFonts w:ascii="Times New Roman" w:hAnsi="Times New Roman" w:eastAsia="Times New Roman" w:cs="Times New Roman"/>
          <w:sz w:val="24"/>
          <w:szCs w:val="24"/>
        </w:rPr>
      </w:pPr>
      <w:r>
        <w:rPr>
          <w:rFonts w:eastAsia="Times New Roman" w:cs="Times New Roman"/>
          <w:sz w:val="24"/>
          <w:szCs w:val="24"/>
        </w:rPr>
        <w:tab/>
        <w:t>Noch einmal frühstücken in unserem Hotel (gestern hätten wir uns das Frühstück bei Sam's sparen können, weil es im Hotelpreis inbegriffen ist, na ja), schnell den Mietwagen zurückbringen und dann zum Flughafen. Soweit der Plan. Leider hatte nur die Mietwagenfirma keinen Fahrer für die weite Strecke zum North Las Vegas Airport und der Hotelbus ein Problem mit der Ölpunpe. Pete's Versuche, den Taxifahrer zu einer Pauschale zu Überreden ("..but in Germany you can fix the price..") enden in der geographischen Belehrung des Taxifahrers: "But today, we're in America". Dann hatten auch wir es kapiert und ließen das Taxameter seine Runden dreh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uf dem Flughafen werden dann erst einmal ein paar Photos geschossen, die wir später als Postkarten verschicken wollen. Der Flug zum Class D Grand Canyon Airport verläuft ruhig. Überraschend nach Californiens und Nevadas Wärme nur die Schneeräumfahrzeuge, die bei unserem Eintreffen daran arbeiten, die Taxiways zu räumen. Kein Wunder bei der Platzhöhe von immerhin schon 7000 Fuß. Die Tankmaus bringt uns noch in die Seven Mile Lodge und am Abend besichtigen wir die restlichen 5 Bauten inklusive General Store und IMAX-Kino, die die Ortschaft bilden. Im IMAX läuft ein recht beeindruckender Film über den Canyon und da man im Taco Bell nebenan auch alle Gerichte mit „without beans !“ bestellen kann, ist doch noch für ein Abendessen in dieser zur jetzigen Jahreszeit recht verlassenen Gegend gesorg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6.3. Freitag</w:t>
        <w:tab/>
      </w:r>
    </w:p>
    <w:p>
      <w:pPr>
        <w:pStyle w:val="Normal"/>
        <w:rPr>
          <w:rFonts w:ascii="Times New Roman" w:hAnsi="Times New Roman" w:eastAsia="Times New Roman" w:cs="Times New Roman"/>
          <w:sz w:val="24"/>
          <w:szCs w:val="24"/>
        </w:rPr>
      </w:pPr>
      <w:r>
        <w:rPr>
          <w:rFonts w:eastAsia="Times New Roman" w:cs="Times New Roman"/>
          <w:sz w:val="24"/>
          <w:szCs w:val="24"/>
        </w:rPr>
        <w:t>Grand Canyon, der Trail</w:t>
        <w:tab/>
      </w:r>
    </w:p>
    <w:p>
      <w:pPr>
        <w:pStyle w:val="Normal"/>
        <w:rPr/>
      </w:pPr>
      <w:r>
        <w:rPr>
          <w:rFonts w:eastAsia="Times New Roman" w:cs="Times New Roman"/>
          <w:sz w:val="24"/>
          <w:szCs w:val="24"/>
        </w:rPr>
        <w:tab/>
        <w:t>Nach satten 14 $ für den Shuttle und weiteren 12 $ Eintritt werden wir mit dem ersten Bus an diesem morgen am 'Bright Angel' abgesetzt. Wir wollen sehen, wir weit wir es bis 16:40 (letzter Shuttle in die Zivilisation) schaffen und beginnen unseren Abstieg in den Canyon. Wir lernen, was ein Trail ist, eine ziemlich dreckig teilweise vereiste Schneematsch-Rutschbahn, die sich dank Anstieg der Temperatur mit abnehmender Meereshöhe zu einem Weg in Richtung Colorado entwickelt. Pete's Wanderschuhe machen sich bezahlt, und meine Allround-Straßenschuhe - sagen wir mal, sie halten sich ganz gut. Interessant das wechselnde Wetter von kalt mit Schnee über sonnig, mit Regenschauern bis hin zu T-Shirt-Temperaturen. But we did it ! Ein anstrengender walk über insgesamt 20 km, die wir aufgrund der begrenzten Zeit in einem ganz hübschen Tempo erlaufen. Abends schleppen wir uns dann noch durch das einsetzende Schneetreiben vom Motel zu Pizza Hut und entspannen schließlich</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7.3. Samstag</w:t>
        <w:tab/>
      </w:r>
    </w:p>
    <w:p>
      <w:pPr>
        <w:pStyle w:val="Normal"/>
        <w:rPr>
          <w:rFonts w:ascii="Times New Roman" w:hAnsi="Times New Roman" w:eastAsia="Times New Roman" w:cs="Times New Roman"/>
          <w:sz w:val="24"/>
          <w:szCs w:val="24"/>
        </w:rPr>
      </w:pPr>
      <w:r>
        <w:rPr>
          <w:rFonts w:eastAsia="Times New Roman" w:cs="Times New Roman"/>
          <w:sz w:val="24"/>
          <w:szCs w:val="24"/>
        </w:rPr>
        <w:t>Zion Nationalpark</w:t>
        <w:tab/>
      </w:r>
    </w:p>
    <w:p>
      <w:pPr>
        <w:pStyle w:val="Normal"/>
        <w:rPr/>
      </w:pPr>
      <w:r>
        <w:rPr>
          <w:rFonts w:eastAsia="Times New Roman" w:cs="Times New Roman"/>
          <w:sz w:val="24"/>
          <w:szCs w:val="24"/>
        </w:rPr>
        <w:t>Strecke</w:t>
        <w:tab/>
        <w:t xml:space="preserve"> Grand Canyon KGCN-  St. George KSGU</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54</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St George / KSGU / Unkontrolliert / 2938 ft / Aero Wes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Kleines Problem am Morgen: Wie kommen wir zum Flugplatz. Wir müssen die 1,5 Meilen laufen. Trotz der -  8° Celsius ist der Flieger glücklicherweise nicht sehr stark vereist und wie man die Cessna Skyhawk nach einer kalten Winternacht zum Leben erweckt, konnte im heimischen Saarmund auch schon oft beobachtet werden. Peinlich nur, daß wir das Triebwerk nach Rollfreigabe noch einmal stoppen müssen. Um über den Schnee und das Eis zum Taxiway zu gelangen sind eben 2 MP (Menpower) doch besser geeignet als 160 HP.</w:t>
      </w:r>
    </w:p>
    <w:p>
      <w:pPr>
        <w:pStyle w:val="Normal"/>
        <w:rPr/>
      </w:pPr>
      <w:r>
        <w:rPr>
          <w:rFonts w:eastAsia="Times New Roman" w:cs="Times New Roman"/>
          <w:sz w:val="24"/>
          <w:szCs w:val="24"/>
        </w:rPr>
        <w:t>Auf den freigegebenen Höhen und Korridoren fliegen wir uns erst einmal eine Stunde lang warm und lassen die Weiten des Grand Canyon aus der Vogelperspektive auf uns wirken. Dann geht’s Richtung Norden, Etappenziel St. George sagt uns das GPS. Hier noch einmal schnell vor der Landung eine Auto-Rennstrecke mit dem Flughafen verwechselt (die Rennstrecke war aber früher der Flughafen, also sei es uns verziehen) und dann geht’s auf’s Neue an das Organisieren von Mietwagen, Weg zum Zion-Nat’lpark und Motel. Die Tochter der Autovermieterin findet das alles echt „coo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Der Zion beeindruckt uns durch lange Canyons, die breit genug sind, auch genug Sonne bis auf den Grund der Schlucht fallen zu lassen. Der Fluß in der Mitte und Erde statt Fels lassen so im Tal eine unerwartete Vegetation gedeihen. Der von uns erwählte Trail ist irgendwann nicht mehr „maintained“ und führt uns nach einiger Kraxelei und gewagten Sprüngen über Fels und Wasser in den Hidden Canyon mit seiner ihm eigenen Atmosphäre. Bemerkenswert, daß uns hier niemand mehr folgt (folgen kann , wir Helden) und wir in den Genuß kommen, diese für uns Mitteleuropäer fremde Natur allein bestaunen zu können. Glück haben wir am Abend sogar noch mit dem Dixie-Palms-Motel, daß wir für unschlagbare $ 25.30 bekommen, allerdings auch eine Erfahrung für sich, nach der wir beschließen, nie wieder ein Raucher-Motelzimmer zu betret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uf der Suche nach der Samstag-Abend-Zelebration erhalten wir bei Burger King den entscheidenden Tip nach Misquite zu fahren. Kaum folgen wir dem Highway 1 ½ Stunden durch die Nacht (Gähn) erstrahlt vor uns Misquite als kleines Las Vegas mit mehreren Casinos. Ein untrügbares Zeichen dafür, daß wir Arizona bei dieser Autofahrt hinter uns gelassen haben und uns wieder in Nevada befinden. Nach ein paar Irrpfaden finden wir tatsächlich eine Dancing Hall und sparen uns sogar noch das Schlangestehen, weil wir so zeitig angereist sind. Die Nacht wird lang und als wir in’s Bett fallen sind wir uns einig, heute eine ganze Menge erlebt zu habe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Times New Roman" w:hAnsi="Times New Roman" w:eastAsia="Times New Roman" w:cs="Times New Roman"/>
          <w:b/>
          <w:b/>
          <w:bCs/>
          <w:sz w:val="24"/>
          <w:szCs w:val="24"/>
        </w:rPr>
      </w:pPr>
      <w:r>
        <w:rPr>
          <w:b/>
          <w:bCs/>
          <w:sz w:val="24"/>
          <w:szCs w:val="24"/>
        </w:rPr>
        <w:t xml:space="preserve"> </w:t>
      </w:r>
      <w:r>
        <w:rPr>
          <w:b/>
          <w:bCs/>
          <w:sz w:val="24"/>
          <w:szCs w:val="24"/>
        </w:rPr>
        <w:t>Teil</w:t>
      </w:r>
      <w:r>
        <w:rPr>
          <w:rFonts w:eastAsia="Times New Roman" w:cs="Times New Roman"/>
          <w:b/>
          <w:bCs/>
          <w:sz w:val="24"/>
          <w:szCs w:val="24"/>
        </w:rPr>
        <w:t xml:space="preserve"> 3</w:t>
      </w:r>
      <w:r>
        <w:rPr>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8.3. Sonntag</w:t>
        <w:tab/>
      </w:r>
    </w:p>
    <w:p>
      <w:pPr>
        <w:pStyle w:val="Normal"/>
        <w:rPr>
          <w:rFonts w:ascii="Times New Roman" w:hAnsi="Times New Roman" w:eastAsia="Times New Roman" w:cs="Times New Roman"/>
          <w:sz w:val="24"/>
          <w:szCs w:val="24"/>
        </w:rPr>
      </w:pPr>
      <w:r>
        <w:rPr>
          <w:rFonts w:eastAsia="Times New Roman" w:cs="Times New Roman"/>
          <w:sz w:val="24"/>
          <w:szCs w:val="24"/>
        </w:rPr>
        <w:t>Bryce Canyon</w:t>
        <w:tab/>
      </w:r>
    </w:p>
    <w:p>
      <w:pPr>
        <w:pStyle w:val="Normal"/>
        <w:rPr/>
      </w:pPr>
      <w:r>
        <w:rPr>
          <w:rFonts w:eastAsia="Times New Roman" w:cs="Times New Roman"/>
          <w:sz w:val="24"/>
          <w:szCs w:val="24"/>
        </w:rPr>
        <w:t>Strecke</w:t>
        <w:tab/>
        <w:t xml:space="preserve"> St. George KSGU-  Bryce Canyon KBCE</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1:24</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Bryce Canyon / KBCE / Unkontrolliert / 7586 ft / Bryce Canyon Tours</w:t>
        <w:tab/>
      </w:r>
    </w:p>
    <w:p>
      <w:pPr>
        <w:pStyle w:val="Normal"/>
        <w:rPr/>
      </w:pPr>
      <w:r>
        <w:rPr>
          <w:rFonts w:eastAsia="Times New Roman" w:cs="Times New Roman"/>
          <w:sz w:val="24"/>
          <w:szCs w:val="24"/>
        </w:rPr>
        <w:tab/>
        <w:t>Unsere heutige Flugstrecke ist nicht lang, so daß wir vor der Landung am unkontrollierten und verschneiten Bryce Canyon Airport frisch genug sind, uns einen ausführlichen Eindruck des Bryce aus der Luft zu gönnen. Am recht unbevölkerten Flugplatz werden wir gleich vom Autovermieter abgeholt. Hier erhalten wir den wohl wrackigsten Wagen unserer Reise, aber der tut’s sogar durch Schnee und Eis wie wir noch ausführlich ausprobieren können. Also gleich nach der Motel-Okkupation in den Bryce und bis Sonnenuntergang Eindrücke von der bizarren Schnee- und Felslandschaft sammeln. Hier ist der Schnee noch schön weiß und an vielen Stellen immerhin so hoch, daß wir bis zu den Oberschenkeln versinken. Essen gibt’s heut“ in der Mikrowelle des General-Store. Super werden auch unsere Postkartenphotos, die wir in Vegas aufgenommen, hier im 1 hour-Service entwickeln lassen können. Dementsprechend verbringen wir den Abend Postkarten-schreibend. Lerneffekt des Tages: Durchaus freundlich entwickelt sich die Motel-Zimmertemperatur erst, wenn man nur die Heizung anschaltet und die separate Klimaanlage besser ausläß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9.3. Montag</w:t>
        <w:tab/>
      </w:r>
    </w:p>
    <w:p>
      <w:pPr>
        <w:pStyle w:val="Normal"/>
        <w:rPr>
          <w:rFonts w:ascii="Times New Roman" w:hAnsi="Times New Roman" w:eastAsia="Times New Roman" w:cs="Times New Roman"/>
          <w:sz w:val="24"/>
          <w:szCs w:val="24"/>
        </w:rPr>
      </w:pPr>
      <w:r>
        <w:rPr>
          <w:rFonts w:eastAsia="Times New Roman" w:cs="Times New Roman"/>
          <w:sz w:val="24"/>
          <w:szCs w:val="24"/>
        </w:rPr>
        <w:t>Bryce Canyon und Nachtflug</w:t>
        <w:tab/>
      </w:r>
    </w:p>
    <w:p>
      <w:pPr>
        <w:pStyle w:val="Normal"/>
        <w:rPr/>
      </w:pPr>
      <w:r>
        <w:rPr>
          <w:rFonts w:eastAsia="Times New Roman" w:cs="Times New Roman"/>
          <w:sz w:val="24"/>
          <w:szCs w:val="24"/>
        </w:rPr>
        <w:tab/>
        <w:t>Im 8 Meilen entfernten Tropic gibt es so etwas ähnliches wir ein Restaurant und zwar Doug’s Place mit „Home-Cooking“ wo wir gerade noch rechtzeitig vor 12:00 Uhr unser Frühstück bekommen. Wir besuchen alle Viewpoints des Bryce deren Zufahrtstraßen von Schnee geräumt wurden und genießen einfach nur die Landschaft mit dem ein oder anderen kessen Liedchen von Pete’s MD-Player im Ohr. Die meisten der interessanten Trails sind durch die Schneemassen nicht benutzbar. Zum Nachmittag finden wir aber doch noch einen begehbaren Abstieg und wagen uns in das „Amphitheater“ des Bryce Canyon. Die roten Felsspitzen bieten mit dem weißen Schnee hier ein besonderes Spiel der Farben. Zum Abschluß gibt’s noch einen Sonnenuntergang -  natürlich am Sunset-Point. Der Abend ist noch jung und mich reizt es, endlich einmal ein „Pilot-Controlled-Lighting“ auszuprobieren, wie es der hiesige Airport bietet. Ein bißchen Überredung kostet es schon, aber dann kommt Pete auch mit und unser kleiner Nachtflug mit selbstgedimmter Runway-Befeuerung und Bryce Canyon im Mondschein wird zum i-Tüpfelchen des Tages. Zur Entspannung fahren wir schließlich noch zum Nachbarhotel wo ein wärmendes Kaminfeuer auf uns warte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10.3. Dienstag</w:t>
        <w:tab/>
      </w:r>
    </w:p>
    <w:p>
      <w:pPr>
        <w:pStyle w:val="Normal"/>
        <w:rPr>
          <w:rFonts w:ascii="Times New Roman" w:hAnsi="Times New Roman" w:eastAsia="Times New Roman" w:cs="Times New Roman"/>
          <w:sz w:val="24"/>
          <w:szCs w:val="24"/>
        </w:rPr>
      </w:pPr>
      <w:r>
        <w:rPr>
          <w:rFonts w:eastAsia="Times New Roman" w:cs="Times New Roman"/>
          <w:sz w:val="24"/>
          <w:szCs w:val="24"/>
        </w:rPr>
        <w:t>Arches Nationalpark</w:t>
        <w:tab/>
      </w:r>
    </w:p>
    <w:p>
      <w:pPr>
        <w:pStyle w:val="Normal"/>
        <w:rPr/>
      </w:pPr>
      <w:r>
        <w:rPr>
          <w:rFonts w:eastAsia="Times New Roman" w:cs="Times New Roman"/>
          <w:sz w:val="24"/>
          <w:szCs w:val="24"/>
        </w:rPr>
        <w:t>Strecke</w:t>
        <w:tab/>
        <w:t xml:space="preserve"> Bryce Canyon KBCE -  Canyonlands Moab KCNY</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46</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Moab Canyonlands / KCNY / Unkontrolliert / 4553 ft / Redtail Aviatio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Doug’s Place, wo es ja bekanntlich ein Klasse-Frühstück bis 12:00AM gibt, öffnet heute leider erst 12:00AM. Also vertreiben wir uns die Zeit bis dahin mit unserer Idee ein paar hübsche Boden-Luft Bilder zu schießen. Joe fliegt, Pete belichtet. Joe fliegt aber lieber vorsichtig und lärmschonend. Dementsprechend wird es nur zwei Bilder mit dem Bryce Canyon und einem kleinen Punkt am Horizont geben, den man mit der Lupe als Flugzeug erkennen kann. Als Entschädigung gibt’s saftige Hamburger bei Dou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liegerisch haben wir für heute etwas Luft-Sightseeing geplant. Zunächst geht es Richtung Osten über den einmaligen Lake Powell und gleich anschließend über das Monument Valley mit seiner Winnetou-Atmosphäre. Dann drehen wir eine Kurve nach Norden zum Canyonlands Airport. Dort kostet der Mietwagen leider ziemlich viel, aber ohne Wagen sind die auseinandergezogenen Strecken vom Airport bis Moab und zum Arches Nationalpark nicht zu überbrücken. Also erst einmal in den sauren Apfel beißen. Wir bleiben an diesem Abend noch in Moab und machen unsere Erfahrungen im Waschsalon und mit der riesigen Portion Nachos im Slickrock Café.</w:t>
        <w:tab/>
        <w:tab/>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b/>
          <w:bCs/>
          <w:sz w:val="24"/>
          <w:szCs w:val="24"/>
        </w:rPr>
        <w:t xml:space="preserve"> </w:t>
      </w:r>
      <w:r>
        <w:rPr>
          <w:b/>
          <w:bCs/>
          <w:sz w:val="24"/>
          <w:szCs w:val="24"/>
        </w:rPr>
        <w:t>Teil</w:t>
      </w:r>
      <w:r>
        <w:rPr>
          <w:rFonts w:eastAsia="Times New Roman" w:cs="Times New Roman"/>
          <w:b/>
          <w:bCs/>
          <w:sz w:val="24"/>
          <w:szCs w:val="24"/>
        </w:rPr>
        <w:t xml:space="preserve"> 4</w:t>
      </w:r>
      <w:r>
        <w:rPr>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3. Mittwoch</w:t>
        <w:tab/>
      </w:r>
    </w:p>
    <w:p>
      <w:pPr>
        <w:pStyle w:val="Normal"/>
        <w:rPr>
          <w:rFonts w:ascii="Times New Roman" w:hAnsi="Times New Roman" w:eastAsia="Times New Roman" w:cs="Times New Roman"/>
          <w:sz w:val="24"/>
          <w:szCs w:val="24"/>
        </w:rPr>
      </w:pPr>
      <w:r>
        <w:rPr>
          <w:rFonts w:eastAsia="Times New Roman" w:cs="Times New Roman"/>
          <w:sz w:val="24"/>
          <w:szCs w:val="24"/>
        </w:rPr>
        <w:t>Richtung Norden</w:t>
        <w:tab/>
      </w:r>
    </w:p>
    <w:p>
      <w:pPr>
        <w:pStyle w:val="Normal"/>
        <w:rPr/>
      </w:pPr>
      <w:r>
        <w:rPr>
          <w:rFonts w:eastAsia="Times New Roman" w:cs="Times New Roman"/>
          <w:sz w:val="24"/>
          <w:szCs w:val="24"/>
        </w:rPr>
        <w:t>Strecke</w:t>
        <w:tab/>
        <w:t xml:space="preserve"> Canyonlands KCNY -  Vernal KVEL</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1:18</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Vernal / KVEL / Unkontrolliert / 5274 ft / Vernal Aviation</w:t>
        <w:tab/>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uch in Moab gibt es ein Denny’s und damit erledigt sich die Frage, wo wir heute frühstücken gehen. Etwas komisch kommen wir uns mit unserem Mietwagen schon vor, denn wir fast die einzigen, die kein Mountainbike auf das Autodach geschnallt haben. Der Arches Nationalpark soll uns heute mit seiner Trockenvegetation und seinen weltberühmten Felsbögen erfreuen. In einer Mischung aus fahren und wandern bleibt kein Bogen vor uns verborgen und es bleibt nach Abgabe des Mietwagens und 20 Meilen-Transfer zum Airport gerade noch genug Zeit, diese teure Gegend zu verlassen und den ersten Leg in Richtung unseres nördlichsten Zieles der Reise, dem Yellowstone Park zu fliegen. Die Sonne ist bereits schlafengegangen, als wir in Vernal landen. Der vorher telephonisch bestellte free pick-up zum Best Western Hotel, die leckeren Burger in Betty’s Café gegenüber und natürlich der Whirl-Pool im Motel geben dem Tag einen entspannten Abschluß.</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3. Donnerstag</w:t>
        <w:tab/>
      </w:r>
    </w:p>
    <w:p>
      <w:pPr>
        <w:pStyle w:val="Normal"/>
        <w:rPr>
          <w:rFonts w:ascii="Times New Roman" w:hAnsi="Times New Roman" w:eastAsia="Times New Roman" w:cs="Times New Roman"/>
          <w:sz w:val="24"/>
          <w:szCs w:val="24"/>
        </w:rPr>
      </w:pPr>
      <w:r>
        <w:rPr>
          <w:rFonts w:eastAsia="Times New Roman" w:cs="Times New Roman"/>
          <w:sz w:val="24"/>
          <w:szCs w:val="24"/>
        </w:rPr>
        <w:t>Jackson</w:t>
        <w:tab/>
      </w:r>
    </w:p>
    <w:p>
      <w:pPr>
        <w:pStyle w:val="Normal"/>
        <w:rPr/>
      </w:pPr>
      <w:r>
        <w:rPr>
          <w:rFonts w:eastAsia="Times New Roman" w:cs="Times New Roman"/>
          <w:sz w:val="24"/>
          <w:szCs w:val="24"/>
        </w:rPr>
        <w:t>Strecke</w:t>
        <w:tab/>
        <w:t xml:space="preserve"> Vernal KVEL -  Jackson Hole KJAC</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36</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Jackson Hole / KJAC / Unkontrolliert / 6445 ft / Jackson Hole Aviatio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m zweiten Abschnitt Richtung Yellowstone hangeln wir uns durch Täler zwischen den schon ganz beachtlichen Ausläufern der Rocky Mountains und landen im Western-Städtchen Jackson Hole. Mit dem Mietwagen fahren wir entlang der Teton-Bergkette die 55 Meilen zum Eingang des Yellowstone, rechts und links umsäumt von einer blendend weißen und unberührten Schneelandschaft. Zu unserer Enttäuschung ist der Park im Winter aufgrund der Straßen- und Trailverhältnisse geschlossen und uns bleibt nichts anderes übrig, als nach Jackson zurückzukehren. Gegenüber des unglaublich großen Elch-Geheges und nahe des Snake River treffen wir die Motelwahl des Tages und gönnen uns noch einen Abendspaziergang durch das sehr kalte und geradezu weihnachtlich beleuchtete Jackson. Schade, daß alle Saloons überfüllt sind. Sehr überrascht sind wir, als uns in der Stadt ein halbes Dutzend verirrter Rehe begegne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3. Freitag</w:t>
        <w:tab/>
      </w:r>
    </w:p>
    <w:p>
      <w:pPr>
        <w:pStyle w:val="Normal"/>
        <w:rPr/>
      </w:pPr>
      <w:r>
        <w:rPr>
          <w:rFonts w:eastAsia="Times New Roman" w:cs="Times New Roman"/>
          <w:sz w:val="24"/>
          <w:szCs w:val="24"/>
        </w:rPr>
        <w:t>„</w:t>
      </w:r>
      <w:r>
        <w:rPr>
          <w:rFonts w:eastAsia="Times New Roman" w:cs="Times New Roman"/>
          <w:sz w:val="24"/>
          <w:szCs w:val="24"/>
        </w:rPr>
        <w:t>Wintersport“</w:t>
        <w:tab/>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Wir beschließen trotz geschlossenen Nationalparks das Beste aus unserem Tag im Norden zu machen und lassen uns mit dem Skilift in den Schnee bringen, das Bundesstaaten-Autokennzeichen von Wyoming wirbt ja schließlich mit „Best snow in the world“ und wir wollen sehen was dran ist an dem Spruch. Auch ohne Ski läßt sich so einiges anfangen mit dem Wyoming-Schnee. Erst mal kann man ihn platttreten, wie auf unserem Weg auf eine Anhöhe. Und wenn man des Schnee-platttretens müde geworden ist, kann man einen Schneemann bauen. Das ist zwar eine ziemlich frostige Angelegenheit ohne Handschuhe aber das Ergebnis entschädigt so manche Qual mit eiskalten Fingern. Und schließlich war es noch erstaunlich für uns nicht-Winterurlauber, daß man hier durchaus ein Sonnenbad genießen kann ohne zu frieren. Der Skilift-Operator lobt uns noch für unseren Schneemann, auf den wir auch ein bißchen stolz sind („Nice snowman...“). Abends lesen und verschicken wir e-mails aus Jacksons Internetcafé über 10.000 km nach Deutschland und bereiten die Strecke für unseren morgigen Flug vor.</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b/>
          <w:bCs/>
          <w:sz w:val="24"/>
          <w:szCs w:val="24"/>
        </w:rPr>
        <w:t xml:space="preserve"> </w:t>
      </w:r>
      <w:r>
        <w:rPr>
          <w:b/>
          <w:bCs/>
          <w:sz w:val="24"/>
          <w:szCs w:val="24"/>
        </w:rPr>
        <w:t>Teil</w:t>
      </w:r>
      <w:r>
        <w:rPr>
          <w:rFonts w:eastAsia="Times New Roman" w:cs="Times New Roman"/>
          <w:b/>
          <w:bCs/>
          <w:sz w:val="24"/>
          <w:szCs w:val="24"/>
        </w:rPr>
        <w:t xml:space="preserve"> 5</w:t>
      </w:r>
      <w:r>
        <w:rPr>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3. Samstag</w:t>
        <w:tab/>
      </w:r>
    </w:p>
    <w:p>
      <w:pPr>
        <w:pStyle w:val="Normal"/>
        <w:rPr>
          <w:rFonts w:ascii="Times New Roman" w:hAnsi="Times New Roman" w:eastAsia="Times New Roman" w:cs="Times New Roman"/>
          <w:sz w:val="24"/>
          <w:szCs w:val="24"/>
        </w:rPr>
      </w:pPr>
      <w:r>
        <w:rPr>
          <w:rFonts w:eastAsia="Times New Roman" w:cs="Times New Roman"/>
          <w:sz w:val="24"/>
          <w:szCs w:val="24"/>
        </w:rPr>
        <w:t>Salt Lake City</w:t>
        <w:tab/>
      </w:r>
    </w:p>
    <w:p>
      <w:pPr>
        <w:pStyle w:val="Normal"/>
        <w:rPr/>
      </w:pPr>
      <w:r>
        <w:rPr>
          <w:rFonts w:eastAsia="Times New Roman" w:cs="Times New Roman"/>
          <w:sz w:val="24"/>
          <w:szCs w:val="24"/>
        </w:rPr>
        <w:t>Strecke</w:t>
        <w:tab/>
        <w:t xml:space="preserve"> Jackson KJAC -  Salt Lake City U42</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42</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Salt Lake City Airport Nr.2 / U42 / Unkontrolliert / 4603 ft / Hudson General</w:t>
        <w:tab/>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Nach soviel Natur in der letzen Woche haben wir auch wieder das Bedürfnis nach etwas „Zivilisation“, die wir in Salt Lake City erwarten.</w:t>
      </w:r>
    </w:p>
    <w:p>
      <w:pPr>
        <w:pStyle w:val="Normal"/>
        <w:rPr>
          <w:rFonts w:ascii="Times New Roman" w:hAnsi="Times New Roman" w:eastAsia="Times New Roman" w:cs="Times New Roman"/>
          <w:sz w:val="24"/>
          <w:szCs w:val="24"/>
        </w:rPr>
      </w:pPr>
      <w:r>
        <w:rPr>
          <w:rFonts w:eastAsia="Times New Roman" w:cs="Times New Roman"/>
          <w:sz w:val="24"/>
          <w:szCs w:val="24"/>
        </w:rPr>
        <w:t>Nachdem uns unsere Cessna sicher aus dem Tal durch den Pass und Ausläufer der Rockys gebracht hat, ist der unübersehbare Salt Lake das Zeichen, uns auf den Anflug für Salt Lake City Airport Nr.2 vorzubereiten. Dazu müssen wir uns über ein im SLC-Terminal-Chart veröffentlichtes Verfahren am Class B Luftraum vorbeischlängeln. Daß Airport Nr. 2 unkontrolliert ist, heißt noch lange nicht, daß es hier beschaulich zugeht, denn in der Platzrunde erwarten uns bereits 5 Maschinen.</w:t>
      </w:r>
    </w:p>
    <w:p>
      <w:pPr>
        <w:pStyle w:val="Normal"/>
        <w:rPr/>
      </w:pPr>
      <w:r>
        <w:rPr>
          <w:rFonts w:eastAsia="Times New Roman" w:cs="Times New Roman"/>
          <w:sz w:val="24"/>
          <w:szCs w:val="24"/>
        </w:rPr>
        <w:t>In der Stadt machen wir mit dem Auto erst einmal eine Stadtrundfahrt auf gut Glück, um uns eine Orientierung zu verschaffen. Das Capitol mit seinen an New England erinnernden Straßen rundherum, der Mormonentempel und die Einkaufspassage beschäftigen uns bis zur Dunkelheit. Schließlich wollen die 6 Paar Schuhe, mit denen wir später „Payless Shoe Source“ verlassen, in aller Ruhe ausgesucht werden. Zum abendlichen Rahmenprogramm besuchen wir heute mal eine Wrestling-Veranstaltung und später einen netten Tanzschuppen.</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3. Sonntag</w:t>
        <w:tab/>
      </w:r>
    </w:p>
    <w:p>
      <w:pPr>
        <w:pStyle w:val="Normal"/>
        <w:rPr>
          <w:rFonts w:ascii="Times New Roman" w:hAnsi="Times New Roman" w:eastAsia="Times New Roman" w:cs="Times New Roman"/>
          <w:sz w:val="24"/>
          <w:szCs w:val="24"/>
        </w:rPr>
      </w:pPr>
      <w:r>
        <w:rPr>
          <w:rFonts w:eastAsia="Times New Roman" w:cs="Times New Roman"/>
          <w:sz w:val="24"/>
          <w:szCs w:val="24"/>
        </w:rPr>
        <w:t>Flower Power und Wüste</w:t>
        <w:tab/>
      </w:r>
    </w:p>
    <w:p>
      <w:pPr>
        <w:pStyle w:val="Normal"/>
        <w:rPr/>
      </w:pPr>
      <w:r>
        <w:rPr>
          <w:rFonts w:eastAsia="Times New Roman" w:cs="Times New Roman"/>
          <w:sz w:val="24"/>
          <w:szCs w:val="24"/>
        </w:rPr>
        <w:t>Strecke</w:t>
        <w:tab/>
        <w:t xml:space="preserve"> Salt Lake City U42 -  Elko KEKO</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24</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Elko / KEKO / Class D / 5135 ft / El Aero</w:t>
        <w:tab/>
      </w:r>
    </w:p>
    <w:p>
      <w:pPr>
        <w:pStyle w:val="Normal"/>
        <w:rPr/>
      </w:pPr>
      <w:r>
        <w:rPr>
          <w:rFonts w:eastAsia="Times New Roman" w:cs="Times New Roman"/>
          <w:sz w:val="24"/>
          <w:szCs w:val="24"/>
        </w:rPr>
        <w:tab/>
        <w:t>Weil heut“ Sonntag ist, meint es die Sonne gut mit uns, so daß wir beschließen, in den Park zu gehen. Dort erschließt sich uns eine kleine Flower-Power-Szenerie mit Trommlern und einem gemütlichen „Sit-In“ auf der Wiese, wo wir dann auch einige Stunden den Rhythmen lauschen und lesen. Sonntag eben. Wir wollen aber noch sehen, wie weit wir Richtung Westen kommen und fliegen bis zum Sonnenuntergang mit Landung in Elko -  dem Nest. In Nevada gelegen und damit natürlich mit zwei Hotel-Casinos ausgestattet, passiert hier absolut nichts, außer der abendlichen Hamburger-Verspeisung (selbstverständlich).</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16.3. Montag</w:t>
        <w:tab/>
      </w:r>
    </w:p>
    <w:p>
      <w:pPr>
        <w:pStyle w:val="Normal"/>
        <w:rPr>
          <w:rFonts w:ascii="Times New Roman" w:hAnsi="Times New Roman" w:eastAsia="Times New Roman" w:cs="Times New Roman"/>
          <w:sz w:val="24"/>
          <w:szCs w:val="24"/>
        </w:rPr>
      </w:pPr>
      <w:r>
        <w:rPr>
          <w:rFonts w:eastAsia="Times New Roman" w:cs="Times New Roman"/>
          <w:sz w:val="24"/>
          <w:szCs w:val="24"/>
        </w:rPr>
        <w:t>Lake Tahoe</w:t>
        <w:tab/>
      </w:r>
    </w:p>
    <w:p>
      <w:pPr>
        <w:pStyle w:val="Normal"/>
        <w:rPr/>
      </w:pPr>
      <w:r>
        <w:rPr>
          <w:rFonts w:eastAsia="Times New Roman" w:cs="Times New Roman"/>
          <w:sz w:val="24"/>
          <w:szCs w:val="24"/>
        </w:rPr>
        <w:t>Strecke</w:t>
        <w:tab/>
        <w:t xml:space="preserve"> Elko KEKO -  South Lake Tahoe KTVL</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3:18</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South Lake Tahoe / KTVL / Class D / 6264 ft / Oasis Aviation</w:t>
        <w:tab/>
      </w:r>
    </w:p>
    <w:p>
      <w:pPr>
        <w:pStyle w:val="Normal"/>
        <w:rPr/>
      </w:pPr>
      <w:r>
        <w:rPr>
          <w:rFonts w:eastAsia="Times New Roman" w:cs="Times New Roman"/>
          <w:sz w:val="24"/>
          <w:szCs w:val="24"/>
        </w:rPr>
        <w:tab/>
        <w:t>Morgens wieder zum Flughafen "geshuttelt" und ausgeschlafen geht es in 12.500 ft über in die Rockys, durch den Paß, übern See und dann sind wir schon in South Lake Tahoe. Zur Begrüßung gibt’s dann auch gleich zwei Mietwagen, die wir als Gefallen vom Airport zum Autovermieter bringen. Einen nehmen wir gleich wieder mit und machen uns auf die Reise um den See. Der ist auch mit dem Auto ganz schön groß, so daß wir an der Nordspitze erst einmal Entspannung eintreten lassen müssen, uns im Supermarkt Chips und Milch holen und am Kings Beach etwas lesen. Viele Viewpoints werden bei unserer Seeumrundung noch angesteuert und der fabelhafte Lake-Tahoe-mit-MD-Player-Sonnenuntergang genossen. Wir lassen die Casinos des Nevada Teils von South Lake Tahoe hinter uns und übernachten im Arizona-Teil -  wie kann es anders sein -  im Motel 6.</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b/>
          <w:bCs/>
          <w:sz w:val="24"/>
          <w:szCs w:val="24"/>
        </w:rPr>
        <w:t xml:space="preserve"> </w:t>
      </w:r>
      <w:r>
        <w:rPr>
          <w:b/>
          <w:bCs/>
          <w:sz w:val="24"/>
          <w:szCs w:val="24"/>
        </w:rPr>
        <w:t>Teil</w:t>
      </w:r>
      <w:r>
        <w:rPr>
          <w:rFonts w:eastAsia="Times New Roman" w:cs="Times New Roman"/>
          <w:b/>
          <w:bCs/>
          <w:sz w:val="24"/>
          <w:szCs w:val="24"/>
        </w:rPr>
        <w:t xml:space="preserve"> 6</w:t>
      </w:r>
      <w:r>
        <w:rPr>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7.3. Dienstag</w:t>
        <w:tab/>
      </w:r>
    </w:p>
    <w:p>
      <w:pPr>
        <w:pStyle w:val="Normal"/>
        <w:rPr>
          <w:rFonts w:ascii="Times New Roman" w:hAnsi="Times New Roman" w:eastAsia="Times New Roman" w:cs="Times New Roman"/>
          <w:sz w:val="24"/>
          <w:szCs w:val="24"/>
        </w:rPr>
      </w:pPr>
      <w:r>
        <w:rPr>
          <w:rFonts w:eastAsia="Times New Roman" w:cs="Times New Roman"/>
          <w:sz w:val="24"/>
          <w:szCs w:val="24"/>
        </w:rPr>
        <w:t>Zurück in Californien</w:t>
        <w:tab/>
      </w:r>
    </w:p>
    <w:p>
      <w:pPr>
        <w:pStyle w:val="Normal"/>
        <w:rPr/>
      </w:pPr>
      <w:r>
        <w:rPr>
          <w:rFonts w:eastAsia="Times New Roman" w:cs="Times New Roman"/>
          <w:sz w:val="24"/>
          <w:szCs w:val="24"/>
        </w:rPr>
        <w:t>Strecke</w:t>
        <w:tab/>
        <w:t xml:space="preserve"> South Lake Tahoe KTVL -  Mariposa O68 -  Merced KMCE -  Merced KMCE</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1:24 + 0:36 + 0:30</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Mariposa Yosemite / O68 / Unkontrolliert / 2250 ft</w:t>
        <w:tab/>
      </w:r>
    </w:p>
    <w:p>
      <w:pPr>
        <w:pStyle w:val="Normal"/>
        <w:rPr>
          <w:rFonts w:ascii="Times New Roman" w:hAnsi="Times New Roman" w:eastAsia="Times New Roman" w:cs="Times New Roman"/>
          <w:sz w:val="24"/>
          <w:szCs w:val="24"/>
        </w:rPr>
      </w:pPr>
      <w:r>
        <w:rPr>
          <w:rFonts w:eastAsia="Times New Roman" w:cs="Times New Roman"/>
          <w:sz w:val="24"/>
          <w:szCs w:val="24"/>
        </w:rPr>
        <w:tab/>
        <w:t>Merced / KMCE / Unkontrolliert / 153 ft / Noble Aviation</w:t>
        <w:tab/>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Wie es sich gehört, fahren wir zum Beladen auf das Vorfeld bis zu unserem Flugzeug und erfahren noch nebenbei, daß Bill Cosby auf diesem Flugplatz jährlich mit seiner Gulfstream einfliegt. Der ist nämlich auf einem Photo im Büro des FBO mit der Dame am Counter abgelichtet. Nach dem Start in South Lake Tahoe beeilen wir uns mit dem Steigen, denn die letzten Rockys sind zu bezwingen. Plötzlich gibt es Erholung für die Augen. Nach zwei Wochen Wüste und Fels hat uns Californien mit seiner grünen Landschaft wieder. Zwischen zwei Hügeln liegt der verschlafene Flugplatz Mariposa. Außer der modernen Kreditkarten-Tankstelle hat die örtliche FBO leider nichts zu bieten außer einem Mietwagen, der frühestens am nächsten Tage bereitstehen kann. Aber was soll’s, wir haben ja schließlich ein Flugzeug und Flugplätze gibt es genug, denn „Today, we’re in America“ !. Gelandet wird nach 30 Flugzeit in Merced, der trotz seiner beachtlichen Runway, Rollwege und vorhandenem Tower unkontrolliert ist. Der Mietwagenservice holt uns -  wie schon fast gewohnt -  ab. Da die Fahrt zum Yosemite Nat’lpark an die 2½ Stunden in Anspruch nehmen wird und die Motels dort nicht reich gesät sein sollen, bleiben wir über Nacht in Merced. Den Abend nutzen wir noch, in dem jeder so seiner Beschäftigung nachgeht, d.h. Pete joggt und Joe macht ein paar Platzrunden in der Luf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8.3. Mittwoch</w:t>
        <w:tab/>
      </w:r>
    </w:p>
    <w:p>
      <w:pPr>
        <w:pStyle w:val="Normal"/>
        <w:rPr>
          <w:rFonts w:ascii="Times New Roman" w:hAnsi="Times New Roman" w:eastAsia="Times New Roman" w:cs="Times New Roman"/>
          <w:sz w:val="24"/>
          <w:szCs w:val="24"/>
        </w:rPr>
      </w:pPr>
      <w:r>
        <w:rPr>
          <w:rFonts w:eastAsia="Times New Roman" w:cs="Times New Roman"/>
          <w:sz w:val="24"/>
          <w:szCs w:val="24"/>
        </w:rPr>
        <w:t>Yosemite Nationalpark</w:t>
        <w:tab/>
      </w:r>
    </w:p>
    <w:p>
      <w:pPr>
        <w:pStyle w:val="Normal"/>
        <w:rPr>
          <w:rFonts w:ascii="Times New Roman" w:hAnsi="Times New Roman" w:eastAsia="Times New Roman" w:cs="Times New Roman"/>
          <w:sz w:val="24"/>
          <w:szCs w:val="24"/>
        </w:rPr>
      </w:pPr>
      <w:r>
        <w:rPr>
          <w:rFonts w:eastAsia="Times New Roman" w:cs="Times New Roman"/>
          <w:sz w:val="24"/>
          <w:szCs w:val="24"/>
        </w:rPr>
        <w:tab/>
        <w:t>Nach 2 1/2 Stunden Fahrt sind wir im Nationalpark. Der Park unterscheidet sich von den bisher gesehenen durch seine Wälder, die mit ganz erbaulichen Klieselsteinen von bis zu 2000 ft Größe und einem Wasserfall alle 3 km durchsetzt sind. Ein großer Teil des Parks ist aufgrund des Schnees noch gesperrt, aber nach über einer weiteren Stunde Fahrzeit werden wir mit einem einsamen Stausee im Wald belohnt. Das einzige Motel in Groveland ist ziemlich teuer und so beschließen wir, heute einmal im Auto zu schlafen</w:t>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tab/>
      </w:r>
    </w:p>
    <w:p>
      <w:pPr>
        <w:pStyle w:val="Normal"/>
        <w:rPr>
          <w:rFonts w:ascii="Times New Roman" w:hAnsi="Times New Roman" w:eastAsia="Times New Roman" w:cs="Times New Roman"/>
          <w:sz w:val="24"/>
          <w:szCs w:val="24"/>
        </w:rPr>
      </w:pPr>
      <w:r>
        <w:rPr>
          <w:rFonts w:eastAsia="Times New Roman" w:cs="Times New Roman"/>
          <w:sz w:val="24"/>
          <w:szCs w:val="24"/>
        </w:rPr>
        <w:t>19.3. Donnerstag</w:t>
        <w:tab/>
      </w:r>
    </w:p>
    <w:p>
      <w:pPr>
        <w:pStyle w:val="Normal"/>
        <w:rPr>
          <w:rFonts w:ascii="Times New Roman" w:hAnsi="Times New Roman" w:eastAsia="Times New Roman" w:cs="Times New Roman"/>
          <w:sz w:val="24"/>
          <w:szCs w:val="24"/>
        </w:rPr>
      </w:pPr>
      <w:r>
        <w:rPr>
          <w:rFonts w:eastAsia="Times New Roman" w:cs="Times New Roman"/>
          <w:sz w:val="24"/>
          <w:szCs w:val="24"/>
        </w:rPr>
        <w:t>Cherry Lake</w:t>
        <w:tab/>
      </w:r>
    </w:p>
    <w:p>
      <w:pPr>
        <w:pStyle w:val="Normal"/>
        <w:rPr/>
      </w:pPr>
      <w:r>
        <w:rPr>
          <w:rFonts w:eastAsia="Times New Roman" w:cs="Times New Roman"/>
          <w:sz w:val="24"/>
          <w:szCs w:val="24"/>
        </w:rPr>
        <w:tab/>
        <w:t>Heute Morgen sind wir beide der Meinung, daß es bequemer ist, in einem Bett zu schlafen anstatt im Auto. Es geht heute zum Cherry Lake, einem abgelegenen kleinen Stausee, der etwas außerhalb des eigentlichen Nationalparks liegt. Die Umrundung zu Fuß schaffen wir zeitlich leider nicht, da zum einen kein Trail angelegt und auch der Untergrund nicht leicht begehbar ist. Es folgt auf dem Weg zurück nach Merced eine kleine Abkürzung, die uns auf eine unbefestigte Straße mitten durch den Wald führt. Diese Abkürzung soll uns noch einige Nerven kosten. Nach etwa 1,5 Stunden durch den Wald versperrt uns nicht nur eine ca. 50cm hohe Schneedecke die restlichen 6 Meilen zum Highway 120, auch die Rückkehr scheint uns mit fast leerem Tank nicht gerade gesichert. Der Versuch, eine mittels GPS und Luftfahrtkarte geortete Ranger Station zu erreichen, scheitert nach 1,5 Meilen wiederum an Schnee und uns behagt weder die Idee heute, 1 ½ Stunden vor Sonnenuntergang die 6 Meilen zum Highway zu laufen, noch die Nacht im Wald zu verbringen und den Marsch morgen früh zu beginnen. Hinzu kommt, daß wir ausgerechnet heute weder gefrühstückt noch Mittag gegessen haben. Wir stehen also auf einem Berg, vor uns 6 Meilen Fußweg und hinter uns ca. 25 Meilen Fahrweg in die Zivilisation. Unter Zähneknirschen setzen wir alles auf eine Karte und beschließen erst einmal den Weg zurück hinunterzurollen und im Tal den Motor anzuwerfen, um zu sehen, ob wir es wieder in besiedeltes Terrain schaffen. So getan, erreichen wir eine Fire Station aber die ist leider unbesetzt. Größte Erleichterung tritt ein, als uns ein Jeep entgegenkommt und uns der freundliche Ami den Weg zur nur noch 5 Meilen entfernten, jedoch in 20 Minuten schließenden Tankstelle weist. Die Meilen schaffen wir noch vor Tankstellenschluß und der nette Ami fährt uns später sogar noch nach, um zu schauen, ob alles geklappt hat. Da erscheinen die restlichen 2 Stunden Fahrzeit nach Merced wie ein kleiner Ausflug, auch wenn wir den Mietwagen nicht mehr rechtzeitig zurückbringen konnten. Wir wissen den „Famous Star“-Burger bei Carls und das gute alte Motel 6 heute Abend richtig zu schätzen !</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b/>
          <w:bCs/>
          <w:sz w:val="24"/>
          <w:szCs w:val="24"/>
        </w:rPr>
        <w:t xml:space="preserve"> </w:t>
      </w:r>
      <w:r>
        <w:rPr>
          <w:b/>
          <w:bCs/>
          <w:sz w:val="24"/>
          <w:szCs w:val="24"/>
        </w:rPr>
        <w:t>Teil</w:t>
      </w:r>
      <w:r>
        <w:rPr>
          <w:rFonts w:eastAsia="Times New Roman" w:cs="Times New Roman"/>
          <w:b/>
          <w:bCs/>
          <w:sz w:val="24"/>
          <w:szCs w:val="24"/>
        </w:rPr>
        <w:t xml:space="preserve"> 7</w:t>
      </w:r>
      <w:r>
        <w:rPr>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0.3. Freitag</w:t>
        <w:tab/>
      </w:r>
    </w:p>
    <w:p>
      <w:pPr>
        <w:pStyle w:val="Normal"/>
        <w:rPr>
          <w:rFonts w:ascii="Times New Roman" w:hAnsi="Times New Roman" w:eastAsia="Times New Roman" w:cs="Times New Roman"/>
          <w:sz w:val="24"/>
          <w:szCs w:val="24"/>
        </w:rPr>
      </w:pPr>
      <w:r>
        <w:rPr>
          <w:rFonts w:eastAsia="Times New Roman" w:cs="Times New Roman"/>
          <w:sz w:val="24"/>
          <w:szCs w:val="24"/>
        </w:rPr>
        <w:t>San Francisco</w:t>
        <w:tab/>
      </w:r>
    </w:p>
    <w:p>
      <w:pPr>
        <w:pStyle w:val="Normal"/>
        <w:rPr/>
      </w:pPr>
      <w:r>
        <w:rPr>
          <w:rFonts w:eastAsia="Times New Roman" w:cs="Times New Roman"/>
          <w:sz w:val="24"/>
          <w:szCs w:val="24"/>
        </w:rPr>
        <w:t>Strecke</w:t>
        <w:tab/>
        <w:t xml:space="preserve"> Merced KMCE -  Merced KMCE -  Half Moon Bay KHAF</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1:06 + 1:36</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Half Moon Bay / KHAF / Unkontrolliert / 67 ft / West Coast Aviation</w:t>
        <w:tab/>
      </w:r>
    </w:p>
    <w:p>
      <w:pPr>
        <w:pStyle w:val="Normal"/>
        <w:rPr/>
      </w:pPr>
      <w:r>
        <w:rPr>
          <w:rFonts w:eastAsia="Times New Roman" w:cs="Times New Roman"/>
          <w:sz w:val="24"/>
          <w:szCs w:val="24"/>
        </w:rPr>
        <w:tab/>
        <w:t>Heute sollen noch ein paar Platzrunden in Merced gedreht werden und zwar von Pete -  aber lieber noch mit Joe zusammen und so verbringen wir eine Trainingsstunde mit Take-offs, Downwind, base, final und touch-and-goes. Ohne Landegebühren und bei dem Stundenpreis für die Cessna machen touch-and-goes erst so richtig Spaß. Leider sind die Sichten alles andere als überwältigend und obwohl die Verkehrslage im Approach und Tower auf San Francisco International recht moderat scheint, müssen wir unseren Plan, auch einmal auf einem Class B Airport zu landen aufgrund des niedrigen ceilings und der schlechten Sicht umwerfen. Auch im Anflug auf unseren Ausweichplatz Half Moon Bay müssen wir zunächst 10 Nautische Meilen auf den Pazifik hinaus, um die ersten Löcher in der Wolkendecke zu finden. Der Nachteil eines Fluges „on top“, auch wenn uns damit mehr Sicherheit durch bessere Sicht und größerem vertikalen Abstand zu den Frisco umsäumenden Bergen gegeben ist. In Half Moon Bay nutzen wir das lokale Know-How von Dave, dem FBO-Man in Command, um den Rental-Car-Pickup zu organisieren und schon geht es in Richtung San Francisco. Einen ersten Eindruck vermitteln uns die bis zu 7 spurigen Freeways mit allerlei Richtungen und Ausfahrten, so daß wir froh sind, auf Anhieb in die Downtown zu gelangen. San Francisco bei Dunkelheit ist, auch wenn man nur auf gut Glück in Downtown herumfährt, ein Erlebnis. Weder die Golden Gate Bridge noch der Coit-Tower oder die Lombard Street bleiben von uns verschont, bevor wir auf Motel-Suche gehen. Nach einer Stunde, die wir mit Interviews über Motel-Rates verbringen, erst einmal kurze Lagebesprechung beim Milk-Shake und der Entschluß nach Vallejo auf Zimmersuche zu gehen. Dort ist das Motel 6 zwar ausgebucht („Sorry“) aber daneben lockt das Rodeway-Inn mit dreckigen Handtüchern und muffiger Bettwäsche. Was soll’s.</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21.3. Samstag</w:t>
        <w:tab/>
      </w:r>
    </w:p>
    <w:p>
      <w:pPr>
        <w:pStyle w:val="Normal"/>
        <w:rPr>
          <w:rFonts w:ascii="Times New Roman" w:hAnsi="Times New Roman" w:eastAsia="Times New Roman" w:cs="Times New Roman"/>
          <w:sz w:val="24"/>
          <w:szCs w:val="24"/>
        </w:rPr>
      </w:pPr>
      <w:r>
        <w:rPr>
          <w:rFonts w:eastAsia="Times New Roman" w:cs="Times New Roman"/>
          <w:sz w:val="24"/>
          <w:szCs w:val="24"/>
        </w:rPr>
        <w:t>San Fracisco Sightseeing I</w:t>
        <w:tab/>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San Francisco. Auf dem Weg dorthin müssen wir über die Oakland-Bridge, und die kostet in Richtung City Geld. Nicht aber für uns, zwei nette Damen in der Corvette vor uns zahlen gleich für uns mit ! Ein kleiner Zwischenstop auf Treasure-Island bringt uns einen Blick über das Wasser nach SF. In der Stadt selbst finden wir sogar einen Parkplatz und das Auto rollt nicht die steile Straße hinunter. Ein guter Start. Fisco zu Fuß ist machbar, also wagen wir es. Auf dem Weg liegen China-Town, das Italo-Viertel mit seinen Café’s (leckeres Tiramisu !), die Einkaufsstraße und das Geschäftsviertel. Das Abendprogramm besteht im Besuch der Piers mit ihrem touristisch geprägten Ambiente und der Rückfahrt nach Vallejo, heute natürlich in das Motel 6. Wir sind sogar vor 23:00 in Vallejo, d.h. die Burger-Ketten haben noch geöffnet. Leider hat weder Carls, noch Mc einen Milk-Shake für mich übrig (dhe sheck-mesheen iss brokn !), na ja, bei „noname“-Burger gibt’s dann doch noch eine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2.3. Sonntag</w:t>
        <w:tab/>
      </w:r>
    </w:p>
    <w:p>
      <w:pPr>
        <w:pStyle w:val="Normal"/>
        <w:rPr>
          <w:rFonts w:ascii="Times New Roman" w:hAnsi="Times New Roman" w:eastAsia="Times New Roman" w:cs="Times New Roman"/>
          <w:sz w:val="24"/>
          <w:szCs w:val="24"/>
        </w:rPr>
      </w:pPr>
      <w:r>
        <w:rPr>
          <w:rFonts w:eastAsia="Times New Roman" w:cs="Times New Roman"/>
          <w:sz w:val="24"/>
          <w:szCs w:val="24"/>
        </w:rPr>
        <w:t>San Francisco Sightseeing II</w:t>
        <w:tab/>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pPr>
      <w:r>
        <w:rPr>
          <w:rFonts w:eastAsia="Times New Roman" w:cs="Times New Roman"/>
          <w:sz w:val="24"/>
          <w:szCs w:val="24"/>
        </w:rPr>
        <w:tab/>
        <w:t>Heute wollen wir die restlichen Lücken unseres SF-Erlebnis-Programmes füllen. Pete checkt den Reiseführer und los geht’s. Zunächst ist da der Golden Gate Park. Wir haben Glück mit der Sonne und einen tollen Spaziergang durch diesen wirklich großen und hübschen Park. Während Pete noch eine extra-Runde im Botanischen Garten dreht, zieht es mich in das DeYoung Museum. Es folgt das Fort Point am Fuß der Golden Gate und natürlich ein ausführlicher Spaziergang über die Brücke. Etwas außerhalb liegen die Muir-Woods mit ihren bis zu 70 Meter hohen Redwood-Bäumen. En Glück, daß noch nicht Saison ist und wir ohne Eintritt in diesen kleinen Nat’lpark kommen, unsere $ 1,30 in Kleingeld hätten da wohl nicht mehr gereich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b/>
          <w:bCs/>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Times New Roman" w:hAnsi="Times New Roman" w:eastAsia="Times New Roman" w:cs="Times New Roman"/>
          <w:b/>
          <w:b/>
          <w:bCs/>
          <w:sz w:val="24"/>
          <w:szCs w:val="24"/>
        </w:rPr>
      </w:pPr>
      <w:r>
        <w:rPr>
          <w:b/>
          <w:bCs/>
          <w:sz w:val="24"/>
          <w:szCs w:val="24"/>
        </w:rPr>
        <w:t xml:space="preserve"> </w:t>
      </w:r>
      <w:r>
        <w:rPr>
          <w:b/>
          <w:bCs/>
          <w:sz w:val="24"/>
          <w:szCs w:val="24"/>
        </w:rPr>
        <w:t>Teil</w:t>
      </w:r>
      <w:r>
        <w:rPr>
          <w:rFonts w:eastAsia="Times New Roman" w:cs="Times New Roman"/>
          <w:b/>
          <w:bCs/>
          <w:sz w:val="24"/>
          <w:szCs w:val="24"/>
        </w:rPr>
        <w:t xml:space="preserve"> 8</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3. Montag</w:t>
        <w:tab/>
      </w:r>
    </w:p>
    <w:p>
      <w:pPr>
        <w:pStyle w:val="Normal"/>
        <w:rPr>
          <w:rFonts w:ascii="Times New Roman" w:hAnsi="Times New Roman" w:eastAsia="Times New Roman" w:cs="Times New Roman"/>
          <w:sz w:val="24"/>
          <w:szCs w:val="24"/>
        </w:rPr>
      </w:pPr>
      <w:r>
        <w:rPr>
          <w:rFonts w:eastAsia="Times New Roman" w:cs="Times New Roman"/>
          <w:sz w:val="24"/>
          <w:szCs w:val="24"/>
        </w:rPr>
        <w:t>Festsitzen in Half Moon Bay</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Schon auf der Fahrt von Vallejo über SF nach Half Moon Bay verspricht das Wetter nicht Gutes für VFR-Flieger und nach Abgabe des Mietwagens und Shuttle zum Airport sieht es wirklich schlecht aus für unseren geplanten Rückflug nach San Luis Obispo. Der Tag vergeht wartend. Teilweise im Flugplatzrestaurant mit geschlossener Küche (Montag eben), dem FBO und im Flieger selbst. Dave bietet uns an, im Büro zu übernachten, aber eigentlich haben wir nach dem blöden Tag Lust auf mehr Luxus. Marc vom Three-Zero-Restaurant organisiert uns ein Bed’n breakfast mit Yakuzi zum annehmbaren Preis, Ross vom FBO fährt uns dann auch noch hin. Der Supermarkt nebenan hat Mikrowellenfutter und Chips, die fernsehend vertilgt werde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4.3. Dienstag</w:t>
        <w:tab/>
      </w:r>
    </w:p>
    <w:p>
      <w:pPr>
        <w:pStyle w:val="Normal"/>
        <w:rPr>
          <w:rFonts w:ascii="Times New Roman" w:hAnsi="Times New Roman" w:eastAsia="Times New Roman" w:cs="Times New Roman"/>
          <w:sz w:val="24"/>
          <w:szCs w:val="24"/>
        </w:rPr>
      </w:pPr>
      <w:r>
        <w:rPr>
          <w:rFonts w:eastAsia="Times New Roman" w:cs="Times New Roman"/>
          <w:sz w:val="24"/>
          <w:szCs w:val="24"/>
        </w:rPr>
        <w:t>Rückflug nach San Luis Obispo</w:t>
        <w:tab/>
      </w:r>
    </w:p>
    <w:p>
      <w:pPr>
        <w:pStyle w:val="Normal"/>
        <w:rPr/>
      </w:pPr>
      <w:r>
        <w:rPr>
          <w:rFonts w:eastAsia="Times New Roman" w:cs="Times New Roman"/>
          <w:sz w:val="24"/>
          <w:szCs w:val="24"/>
        </w:rPr>
        <w:t>Strecke</w:t>
        <w:tab/>
        <w:t xml:space="preserve"> Half Moon Bay KHAF -  Monterey KMRY -  Oceano L52</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2:48 + 1:24</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Monterey / KMRY / Class C / 254 ft / Del Monte Aviation</w:t>
        <w:tab/>
      </w:r>
    </w:p>
    <w:p>
      <w:pPr>
        <w:pStyle w:val="Normal"/>
        <w:rPr>
          <w:rFonts w:ascii="Times New Roman" w:hAnsi="Times New Roman" w:eastAsia="Times New Roman" w:cs="Times New Roman"/>
          <w:sz w:val="24"/>
          <w:szCs w:val="24"/>
        </w:rPr>
      </w:pPr>
      <w:r>
        <w:rPr>
          <w:rFonts w:eastAsia="Times New Roman" w:cs="Times New Roman"/>
          <w:sz w:val="24"/>
          <w:szCs w:val="24"/>
        </w:rPr>
        <w:tab/>
        <w:t>Oceano / L52 / Unkontrolliert / 14 f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Heute müssen wir es schaffen, denn morgen 15:00 geht unsere 747-400 von LA ! Nach Anruf holt uns Dave ab und wir haben ein grandioses Frühstück im Three-Zero. Die Sichten sind gut, das ceiling „no longer a factor“ und wir haben beste Laune, es doch noch zu schaffen. Frohen Mutes wagen wir zeitweise den Tieflug 200 ft MSL über dem Pazifik („That’s fun“). Nach etwa 100 Meilen vergeht uns das Lachen denn vor uns liegen nur noch dichte Wolken in etwa 200 ft. Unseren ersten Plan, „on top“ zu gehen geben wir auf, nachdem wir in 2000 ft in die Wolken gehen und in 6000 noch immer kein Licht zu sehen ist. Also umkehren.. Auch das Sinken durch eine 4000 ft hohe Wolke macht keinen Spaß. Wir werden etwas geschüttelt und die ganze Aktion kosten nur Nerven anstatt uns Richtung San Luis zu bringen. Entspannung suchen wir in Class C Monterey. Unser Flieger bekommt AVGAS und wir gönnen uns 3 Stunden Pause, gemixt mit ständigen Wetterabfragen und Telephonaten mit Central Flight in San Luis. Zeitweise sinkt das ceiling in dort auf 700 ft. Als wieder 1400 ft in gemeldet werden und wir nicht auch noch Dunkelheit unsere Pläne durchkreuzen lassen wollen, starten wir. Nach wenigen Meilen erwartet uns das befürchtete Bild: Wolkenuntergrenze 150 bis 250 ft gepaart mit miserabler Sicht und Regenschauern. Wir vorher besprochen wagen wir es. Meistens in 200 ft Höhe bis runter auf 100 ft, etwa eine Meile vor der Küste. GPS, Höhen- und Fahrtmesser gewinnen deutlich an Bedeutung in dieser Stunde bis Oceano. Immerhin. Pete sieht sogar einen Wal. Jörg von Central holt uns im strömenden Regen mit dem Auto ab, um die letzten 10 Meilen nach San Luis zu überbrücken, Unsere Skyhawk müssen wir in Oceano zurücklassen. An diesem Abend schmeckt das Steak bei Dennys noch mal so gut und es gibt noch viel nachzudenken über die letzten vier Wochen und den vergangenen Tag.</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sz w:val="24"/>
          <w:szCs w:val="24"/>
        </w:rPr>
        <w:tab/>
        <w:t>25.3. Mittwoch</w:t>
        <w:tab/>
      </w:r>
    </w:p>
    <w:p>
      <w:pPr>
        <w:pStyle w:val="Normal"/>
        <w:rPr>
          <w:rFonts w:ascii="Times New Roman" w:hAnsi="Times New Roman" w:eastAsia="Times New Roman" w:cs="Times New Roman"/>
          <w:sz w:val="24"/>
          <w:szCs w:val="24"/>
        </w:rPr>
      </w:pPr>
      <w:r>
        <w:rPr>
          <w:rFonts w:eastAsia="Times New Roman" w:cs="Times New Roman"/>
          <w:sz w:val="24"/>
          <w:szCs w:val="24"/>
        </w:rPr>
        <w:t>Ab nach LA</w:t>
        <w:tab/>
      </w:r>
    </w:p>
    <w:p>
      <w:pPr>
        <w:pStyle w:val="Normal"/>
        <w:rPr/>
      </w:pPr>
      <w:r>
        <w:rPr>
          <w:rFonts w:eastAsia="Times New Roman" w:cs="Times New Roman"/>
          <w:sz w:val="24"/>
          <w:szCs w:val="24"/>
        </w:rPr>
        <w:t>Strecke</w:t>
        <w:tab/>
        <w:t xml:space="preserve"> Oceano L52 -  San Luis Obispo KSBP</w:t>
        <w:tab/>
      </w:r>
    </w:p>
    <w:p>
      <w:pPr>
        <w:pStyle w:val="Normal"/>
        <w:rPr>
          <w:rFonts w:ascii="Times New Roman" w:hAnsi="Times New Roman" w:eastAsia="Times New Roman" w:cs="Times New Roman"/>
          <w:sz w:val="24"/>
          <w:szCs w:val="24"/>
        </w:rPr>
      </w:pPr>
      <w:r>
        <w:rPr>
          <w:rFonts w:eastAsia="Times New Roman" w:cs="Times New Roman"/>
          <w:sz w:val="24"/>
          <w:szCs w:val="24"/>
        </w:rPr>
        <w:t>Flugzeit</w:t>
        <w:tab/>
        <w:t xml:space="preserve"> 0:18</w:t>
        <w:tab/>
      </w:r>
    </w:p>
    <w:p>
      <w:pPr>
        <w:pStyle w:val="Normal"/>
        <w:rPr>
          <w:rFonts w:ascii="Times New Roman" w:hAnsi="Times New Roman" w:eastAsia="Times New Roman" w:cs="Times New Roman"/>
          <w:sz w:val="24"/>
          <w:szCs w:val="24"/>
        </w:rPr>
      </w:pPr>
      <w:r>
        <w:rPr>
          <w:rFonts w:eastAsia="Times New Roman" w:cs="Times New Roman"/>
          <w:sz w:val="24"/>
          <w:szCs w:val="24"/>
        </w:rPr>
        <w:t>Airports</w:t>
        <w:tab/>
        <w:t xml:space="preserve"> San Luis Obispo / KSBP / Class D / 209 ft / Cal Coast Flyer / Central Fligh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m halb acht holt uns Jörg ab und nach reibungsloser Abrechnung im office holen wir den Flieger doch noch von Oceano in 18 Flugminuten rüber nach San Luis. Damit findet die Fliegerei dann also doch noch einen würdigen Abschluß am Zielflughafen. Flott fährt uns Jörg nach LA und eine Stunde vor Departure schaffen wir es zu LA International. Erstaunlicher Eindruck noch zum Schluß: Der Blick für unseren letzten Flughafen - Berlin Tegel, den wir diesmal als Passagiere im Landeanflug erleben, hat sich doch recht gewandelt: Ooch, ist der klein...</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b/>
          <w:bCs/>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sz w:val="24"/>
          <w:szCs w:val="24"/>
        </w:rPr>
      </w:pPr>
      <w:r>
        <w:rPr>
          <w:b/>
          <w:bCs/>
          <w:sz w:val="24"/>
          <w:szCs w:val="24"/>
        </w:rPr>
        <w:t>Extrate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SA 98 - Goin' we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ips für Piloten</w:t>
      </w:r>
    </w:p>
    <w:p>
      <w:pPr>
        <w:pStyle w:val="Normal"/>
        <w:rPr>
          <w:rFonts w:ascii="Times New Roman" w:hAnsi="Times New Roman" w:eastAsia="Times New Roman" w:cs="Times New Roman"/>
          <w:sz w:val="24"/>
          <w:szCs w:val="24"/>
        </w:rPr>
      </w:pPr>
      <w:r>
        <w:rPr>
          <w:rFonts w:eastAsia="Times New Roman" w:cs="Times New Roman"/>
          <w:sz w:val="24"/>
          <w:szCs w:val="24"/>
        </w:rPr>
        <w:t>Im folgenden habe ich versucht, etwas von meiner Begeisterung und Erfahrung nach meinem ersten USA-Trip in Worte zu fassen. Für Fragen, Anregungen, Berichtigungen bitte ich um Nachricht an:</w:t>
      </w:r>
    </w:p>
    <w:p>
      <w:pPr>
        <w:pStyle w:val="Normal"/>
        <w:rPr>
          <w:rFonts w:ascii="Times New Roman" w:hAnsi="Times New Roman" w:eastAsia="Times New Roman" w:cs="Times New Roman"/>
          <w:sz w:val="24"/>
          <w:szCs w:val="24"/>
        </w:rPr>
      </w:pPr>
      <w:r>
        <w:rPr>
          <w:rFonts w:eastAsia="Times New Roman" w:cs="Times New Roman"/>
          <w:sz w:val="24"/>
          <w:szCs w:val="24"/>
        </w:rPr>
        <w:t>joe@airspeed.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as Vorhaben und Generelles zur Vorbereitung</w:t>
      </w:r>
    </w:p>
    <w:p>
      <w:pPr>
        <w:pStyle w:val="Normal"/>
        <w:rPr>
          <w:rFonts w:ascii="Times New Roman" w:hAnsi="Times New Roman" w:eastAsia="Times New Roman" w:cs="Times New Roman"/>
          <w:sz w:val="24"/>
          <w:szCs w:val="24"/>
        </w:rPr>
      </w:pPr>
      <w:r>
        <w:rPr>
          <w:rFonts w:eastAsia="Times New Roman" w:cs="Times New Roman"/>
          <w:sz w:val="24"/>
          <w:szCs w:val="24"/>
        </w:rPr>
        <w:t>Wir, d.h. ein Freund und ich sind in den 4 Wochen insgesamt 41 Stunden eine Cessna 172 geflog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zahlt gemacht hat sich ohne Frage, vorher das ein oder andere Buch zu lesen, mit dem Vercharterer alle Eckdaten vorher abzuklären und ein GPS an Bord zu hab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nser Interesse war es, den Westen der USA unsicher machen und die Nationalparks 'abzugrasen' und zu erwandern. So haben wir also vorher die Karte genommen und alles, was uns nur irgendwie interessant schien markiert und mit Strichen verbunden.</w:t>
      </w:r>
    </w:p>
    <w:p>
      <w:pPr>
        <w:pStyle w:val="Normal"/>
        <w:rPr/>
      </w:pPr>
      <w:r>
        <w:rPr>
          <w:rFonts w:eastAsia="Times New Roman" w:cs="Times New Roman"/>
          <w:sz w:val="24"/>
          <w:szCs w:val="24"/>
        </w:rPr>
        <w:t>Die so 'geplanten' Strecken habe ich dann mit den bei Sporty’s bestellten Flugkarten anhand der geographischen und militärischen Gegebenheiten (durchaus ein Faktor durch die vielen Restricteds und MOAs) noch verbogen. Dabei konnte ich meist auf die in einem Buch vorgeschlagenen Plätze zurückgreifen. Generell habe ich aber gemerkt, daß man sich aber nicht aus Vorsicht auf solche Plätze fixieren muß, anhand der Daten eines Airport-Directory (Flight Guide, auch bei Sporty’s zu haben) kann man vor Ort (manchmal sogar noch in der Luft) immer noch gut und kurzfristig umdisponieren, welcher Platz geeignet scheint und welcher nicht.</w:t>
      </w:r>
    </w:p>
    <w:p>
      <w:pPr>
        <w:pStyle w:val="Normal"/>
        <w:rPr>
          <w:rFonts w:ascii="Times New Roman" w:hAnsi="Times New Roman" w:eastAsia="Times New Roman" w:cs="Times New Roman"/>
          <w:sz w:val="24"/>
          <w:szCs w:val="24"/>
        </w:rPr>
      </w:pPr>
      <w:r>
        <w:rPr>
          <w:rFonts w:eastAsia="Times New Roman" w:cs="Times New Roman"/>
          <w:sz w:val="24"/>
          <w:szCs w:val="24"/>
        </w:rPr>
        <w:t>Ich habe jedenfalls die Erfahrung gemacht, daß man ruhig faul sein kann und nicht Mietwagen, Hotel-Shuttle usw. telephonisch vorher am Ziel-Flughafen festklopfen muß. Wenn wirklich mal kein Wagen zu haben ist oder die Preise nicht der Vorstellung entsprechen, hat man ja schließlich ein Flugzeug und ist in 25 Minuten an einem größeren Platz mit entsprechendem Service. Allerdings waren wir auch nicht gerade in der Hochsaison unterweg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Bei 0,00 DM Landegebühr und 100,- DM pro Flugstunde fällt die Entscheidung, noch mal eben einzusteigen und ein bißchen herumzufliegen wirklich leich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onkret haben wir uns vom Vercharterer lediglich die ersten zwei Tage Motel und Mietwagen reservieren lassen und alle weiteren Dinge erst immer am Flughafen organisiert. Selbst an den unkontrollierten Plätzen ohne Flugleiter (ein Riesenspaß) kommt man immer irgendwie we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ier war besonders beeindruckend Death Valley: Nach den Blindmeldungen zur Landung, touch down und Abstellen des Triebwerkes nichts als Ruhe, nur eine Piste, ein Flugzeug und sonst nichts ! Kein Mensch, kein Auto, aber ein Telephon, mit dem man den Tankwart von irgendeiner Auto-Tankstelle rufen kann, der einen mit Fuel versorgt und uns noch mit in die Stadt nimm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nd der Nachtstart von solchem Platz ? Kein Problem: 7 mal hintereinander die Sprechtaste auf der Platzfrequenz gedrückt und die Befeuerung ist a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ma Vercharterer</w:t>
      </w:r>
    </w:p>
    <w:p>
      <w:pPr>
        <w:pStyle w:val="Normal"/>
        <w:rPr>
          <w:rFonts w:ascii="Times New Roman" w:hAnsi="Times New Roman" w:eastAsia="Times New Roman" w:cs="Times New Roman"/>
          <w:sz w:val="24"/>
          <w:szCs w:val="24"/>
        </w:rPr>
      </w:pPr>
      <w:r>
        <w:rPr>
          <w:rFonts w:eastAsia="Times New Roman" w:cs="Times New Roman"/>
          <w:sz w:val="24"/>
          <w:szCs w:val="24"/>
        </w:rPr>
        <w:t>Der typische Weg führte natürlich zunächst über die einschlägigen Anzeigen im aerokurier und fliegermagazin. Aus Bequemlichkeit kamen nur die in die Auswahl, die auch über eine e-mail-Adresse verfügen. Auch Anzeigen mit ausschließlich deutschem Vermittler habe ich gleich ausgelassen (die wollen ja schließlich auch noch Geld verdienen). Eine breitere Auswahl bekam ich allerdings über Suchmaschinen ('aircraft+rental'), außerdem haben die Home-Pages der Flugplätze (landings.com bringt's auch hier) manchmal Links zu Flugschulen &amp; Vercharterern (Unter Charter verstehen die Amis manchmal etwas anderes, aircraft rental ist hier eigentlich die richtige Wortwah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ilfreich sind aber auch wirklich persönliche Erfahrungen, wie sie in meinem Fall von einem Clubkameraden eines Mitgliedes unseres lokalen Fliegertreffen (es lohnt sich wirklich hier und da mal nachzufragen..) kamen. Der hatte in LA einen Flieger gemietet und zwar bei der Firma, die auch ich favorisierte. Seine Erfahrung war jedoch nicht sehr vielversprechend: So der Luftraum in LA ein Horror, der Flieger nicht sehr gepflegt und der Prüfer ziemlich stressig. Also genau das was man so als USA-Novize brauc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die 'Checkliste' paßte aber noch eine andere 'company' und der positive Eindruck blieb auch nach erster Sichtung der Maschine und den 41 Flugstunden erhalten. Also Glück gehab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Summe kann ich für mich nur sagen, daß die Sache mir als low-time PPLer nicht nur neue Erfahrungen erschlossen (Funk, Gebirge, große Flughäfen, hochgelegene Plätze, Wetter, Landetechnik, Dunkelheit und, und, und...), sondern sogar noch Lust auf mehr gemacht hat. Also vorsicht: Suchtgefah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ücher</w:t>
      </w:r>
    </w:p>
    <w:p>
      <w:pPr>
        <w:pStyle w:val="Normal"/>
        <w:rPr>
          <w:rFonts w:ascii="Times New Roman" w:hAnsi="Times New Roman" w:eastAsia="Times New Roman" w:cs="Times New Roman"/>
          <w:sz w:val="24"/>
          <w:szCs w:val="24"/>
        </w:rPr>
      </w:pPr>
      <w:r>
        <w:rPr>
          <w:rFonts w:eastAsia="Times New Roman" w:cs="Times New Roman"/>
          <w:sz w:val="24"/>
          <w:szCs w:val="24"/>
        </w:rPr>
        <w:t>Für die Basics kann ich folgende Bücher empfehlen, die mich excellent auf alles vorbereitet haben, was mich dort erwartet hat und auch noch vor Ort die idealen Nachschlagewerke war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Dr. Schwahn: Fliegen in den USA</w:t>
      </w:r>
    </w:p>
    <w:p>
      <w:pPr>
        <w:pStyle w:val="Normal"/>
        <w:rPr>
          <w:rFonts w:ascii="Times New Roman" w:hAnsi="Times New Roman" w:eastAsia="Times New Roman" w:cs="Times New Roman"/>
          <w:sz w:val="24"/>
          <w:szCs w:val="24"/>
        </w:rPr>
      </w:pPr>
      <w:r>
        <w:rPr>
          <w:rFonts w:eastAsia="Times New Roman" w:cs="Times New Roman"/>
          <w:sz w:val="24"/>
          <w:szCs w:val="24"/>
        </w:rPr>
        <w:t>drschwahn@t-online.de / ca. 50,- DM</w:t>
      </w:r>
    </w:p>
    <w:p>
      <w:pPr>
        <w:pStyle w:val="Normal"/>
        <w:rPr>
          <w:rFonts w:ascii="Times New Roman" w:hAnsi="Times New Roman" w:eastAsia="Times New Roman" w:cs="Times New Roman"/>
          <w:sz w:val="24"/>
          <w:szCs w:val="24"/>
        </w:rPr>
      </w:pPr>
      <w:r>
        <w:rPr>
          <w:rFonts w:eastAsia="Times New Roman" w:cs="Times New Roman"/>
          <w:sz w:val="24"/>
          <w:szCs w:val="24"/>
        </w:rPr>
        <w:t>siehe Werbung für seine Neuauflage im fliegermagazin / April, S.43 + aerokurier / April S.2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Helmut Strietz-Metzler: USA-Handbuch für Piloten (Band 1)</w:t>
      </w:r>
    </w:p>
    <w:p>
      <w:pPr>
        <w:pStyle w:val="Normal"/>
        <w:rPr>
          <w:rFonts w:ascii="Times New Roman" w:hAnsi="Times New Roman" w:eastAsia="Times New Roman" w:cs="Times New Roman"/>
          <w:sz w:val="24"/>
          <w:szCs w:val="24"/>
        </w:rPr>
      </w:pPr>
      <w:r>
        <w:rPr>
          <w:rFonts w:eastAsia="Times New Roman" w:cs="Times New Roman"/>
          <w:sz w:val="24"/>
          <w:szCs w:val="24"/>
        </w:rPr>
        <w:t>ca. 80,-DM</w:t>
      </w:r>
    </w:p>
    <w:p>
      <w:pPr>
        <w:pStyle w:val="Normal"/>
        <w:rPr>
          <w:rFonts w:ascii="Times New Roman" w:hAnsi="Times New Roman" w:eastAsia="Times New Roman" w:cs="Times New Roman"/>
          <w:sz w:val="24"/>
          <w:szCs w:val="24"/>
        </w:rPr>
      </w:pPr>
      <w:r>
        <w:rPr>
          <w:rFonts w:eastAsia="Times New Roman" w:cs="Times New Roman"/>
          <w:sz w:val="24"/>
          <w:szCs w:val="24"/>
        </w:rPr>
        <w:t>Werbung dazu ist auch im aerokurier / April S.39 zu find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ährend das Preis-/Leistungsverhältnis bei Dr. Schwahn deutlich besser ist und die Informationen absolut amtlich und aktuell, ergänzt Strietz-Metzler durch seinen praktischeren Funkteil, Touren- und Flugplatzreiseberichte aber auch durch allgemeine Einführung in die Verhaltensregeln in den US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formationen im Internet</w:t>
      </w:r>
    </w:p>
    <w:p>
      <w:pPr>
        <w:pStyle w:val="Normal"/>
        <w:rPr>
          <w:rFonts w:ascii="Times New Roman" w:hAnsi="Times New Roman" w:eastAsia="Times New Roman" w:cs="Times New Roman"/>
          <w:sz w:val="24"/>
          <w:szCs w:val="24"/>
        </w:rPr>
      </w:pPr>
      <w:r>
        <w:rPr>
          <w:rFonts w:eastAsia="Times New Roman" w:cs="Times New Roman"/>
          <w:sz w:val="24"/>
          <w:szCs w:val="24"/>
        </w:rPr>
        <w:t>Deutlich mehr und detaillierte Informationen sind unter folgender Internet-Adresse zu finden:</w:t>
      </w:r>
    </w:p>
    <w:p>
      <w:pPr>
        <w:pStyle w:val="Normal"/>
        <w:rPr>
          <w:rFonts w:ascii="Times New Roman" w:hAnsi="Times New Roman" w:eastAsia="Times New Roman" w:cs="Times New Roman"/>
          <w:sz w:val="24"/>
          <w:szCs w:val="24"/>
        </w:rPr>
      </w:pPr>
      <w:r>
        <w:rPr>
          <w:rFonts w:eastAsia="Times New Roman" w:cs="Times New Roman"/>
          <w:sz w:val="24"/>
          <w:szCs w:val="24"/>
        </w:rPr>
        <w:t>http://www.another-bright-site.com/sichtflug-us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9:08:00Z</dcterms:created>
  <dc:creator>Siegfried H. Kottysch</dc:creator>
  <dc:description/>
  <dc:language>en-US</dc:language>
  <cp:lastModifiedBy>Siegfried H. Kottysch</cp:lastModifiedBy>
  <dcterms:modified xsi:type="dcterms:W3CDTF">1998-09-02T21:42:00Z</dcterms:modified>
  <cp:revision>3</cp:revision>
  <dc:subject/>
  <dc:title>USA 98 - Action report</dc:title>
</cp:coreProperties>
</file>